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0"/>
        <w:jc w:val="center"/>
        <w:rPr>
          <w:b/>
          <w:b/>
          <w:szCs w:val="32"/>
        </w:rPr>
      </w:pPr>
      <w:r>
        <w:rPr>
          <w:b/>
          <w:szCs w:val="32"/>
        </w:rPr>
        <w:t>CONSELHO NACIONAL DE RECURSOS HÍDRICOS</w:t>
      </w:r>
    </w:p>
    <w:p>
      <w:pPr>
        <w:pStyle w:val="Heading"/>
        <w:spacing w:lineRule="atLeast" w:line="200"/>
        <w:rPr>
          <w:rFonts w:ascii="Times New Roman" w:hAnsi="Times New Roman" w:cs="Times New Roman"/>
          <w:sz w:val="24"/>
        </w:rPr>
      </w:pPr>
      <w:r>
        <w:rPr>
          <w:rFonts w:cs="Times New Roman" w:ascii="Times New Roman" w:hAnsi="Times New Roman"/>
          <w:sz w:val="24"/>
        </w:rPr>
        <w:t>XXV REUNIÃO EXTRAORDINÁRIA</w:t>
      </w:r>
    </w:p>
    <w:p>
      <w:pPr>
        <w:pStyle w:val="Normal"/>
        <w:autoSpaceDE w:val="false"/>
        <w:spacing w:lineRule="atLeast" w:line="200"/>
        <w:jc w:val="center"/>
        <w:rPr>
          <w:b/>
          <w:b/>
          <w:szCs w:val="32"/>
        </w:rPr>
      </w:pPr>
      <w:r>
        <w:rPr>
          <w:b/>
          <w:szCs w:val="32"/>
        </w:rPr>
        <w:t>14 de Abril de 2009</w:t>
      </w:r>
    </w:p>
    <w:p>
      <w:pPr>
        <w:pStyle w:val="Normal"/>
        <w:autoSpaceDE w:val="false"/>
        <w:spacing w:lineRule="atLeast" w:line="200"/>
        <w:jc w:val="both"/>
        <w:rPr>
          <w:b/>
          <w:b/>
          <w:szCs w:val="32"/>
        </w:rPr>
      </w:pPr>
      <w:r>
        <w:rPr>
          <w:b/>
          <w:szCs w:val="32"/>
        </w:rPr>
      </w:r>
    </w:p>
    <w:p>
      <w:pPr>
        <w:pStyle w:val="Normal"/>
        <w:autoSpaceDE w:val="false"/>
        <w:spacing w:lineRule="atLeast" w:line="200"/>
        <w:jc w:val="both"/>
        <w:rPr/>
      </w:pPr>
      <w:r>
        <w:rPr>
          <w:bCs/>
        </w:rPr>
        <w:t xml:space="preserve">No início da reunião, o </w:t>
      </w:r>
      <w:r>
        <w:rPr>
          <w:b/>
        </w:rPr>
        <w:t xml:space="preserve">Sr. Vicente Andreu Guillo (Secretário Executivo CNRH) </w:t>
      </w:r>
      <w:r>
        <w:rPr>
          <w:bCs/>
        </w:rPr>
        <w:t>saudou a todos com um bom dia. Convidamos a todos e a todas para irem tomando seus assentos à</w:t>
      </w:r>
      <w:r>
        <w:rPr/>
        <w:t xml:space="preserve"> reunião terá início em alguns segundos. Convidamos para compor a mesa o Presidente do Conselho e Ministro do Meio Ambiente Carlos Minc, por favor, Ministro. </w:t>
      </w:r>
      <w:r>
        <w:rPr>
          <w:b/>
        </w:rPr>
        <w:t>Sr. Ministro Carlos Minc Baumfeld. (Ministro do Meio Ambiente - Presidente CNRH).</w:t>
      </w:r>
      <w:r>
        <w:rPr/>
        <w:t xml:space="preserve"> Bom dia a todas e a todos. Queria cumprimentar todos os integrantes do Conselho Nacional de Recursos Hídricos e agradecer também o quorum numeroso, a presença de todos os segmentos, segmentos governamentais federais, estaduais, representação dos municípios, dos ambientalistas, da universidade, em suma, um conselho importante. Eu queria chamar a atenção da importância do que vai ser decidido hoje. Na reunião anterior eu já tinha me pronunciado, mas devido ao pedido de vistas e do adiamento da resolução para hoje eu queria reafirmar algumas questões importantes. Eu já tinha dito para vocês que enquanto deputado estadual do Rio eu foi autor da lei estadual de recursos hídricos, e como Secretário Estadual de Meio Ambiente do Rio nós conseguimos fazer um programa pesado de saneamento básico com apoio do Governador Sérgio Cabral usando os recursos do FECAM, triplicamos o recurso estadual para saneamento, Baía de Guanabara, Barra e Jacarepaguá, Lagoa e etc.. Agora a nível federal nós nos associamos ao Ministério das Cidades e as nossas equipes inclusive a Secretaria de Recursos Hídricos e Ambiente Urbano e a ANA estão trabalhando diretamente com Ministério das Cidades e provavelmente no dia 12 de maio nós faremos anúncio de um plano decenal de saneamento ambiental, inclusive discutindo bacia por bacia, suas vulnerabilidades, sua urgência para ter um critério com uma meta de dobrar o esgoto coletado e tratado no Brasil. Além disso, também, e a reunião é até hoje mesmo, foi organizada pelo nosso Secretário Vicente para começarmos a implantar o Parque Fluvial do São Francisco. A ideia de parque fluvial não é uma unidade do Chico Mendes é um conceito diferente, são várias intervenções envolvendo governos municipais e estaduais ao longo do rio criando equipamentos, reflorestamento, resíduos sólidos, recuperação de micro-bacias e nós teremos hoje uma reunião inicial com cerca de 12? (Intervenção fora do microfone). São dez prefeitos de trechos selecionados para começar o projeto da bacia fluvial do São Francisco, do Parque Fluvial do São Francisco e o presidente do comitê de bacia do São Francisco, também participando o Ministério da Integração e o Ministério das Cidades, e Turismo. Até porque há alguns municípios que a intervenção significa recompor sua vocação turística ligada ao rio e ligada a uma série de outras coisas. Então eu pretendo ser um ministro de recursos hídricos. Estou convencido de que essa pauta tem sido negligenciada, não negligenciada por desprezo, mas na verdade o que acontece é que há sempre tantas outras demandas, mesmo o Ministério do Meio Ambiente, o Presidente da ANA, Machado, ele muitas vezes fala disso com razão, a pauta do meio ambiente no Brasil ela acaba muito centrada na questão da Amazônia e do licenciamento ambiental, que são realmente urgências. Imagina, sem licenciamento ambiental não tem PAC, sem Amazônia não tem a defesa do planeta, então são pautas estratégicas. O problema é que essas pautas não podem obscurecer ou minimizar outras pautas igualmente importantes como a pauta dos recursos hídricos, do saneamento. Então eu quero, eu já falei aqui algumas vezes isso, mas quero reafirmar que a nossa gestão ela vai colocar a questão dos recursos hídricos no mesmo nível da questão do licenciamento, no mesmo nível da questão da Amazônia, até porque a questão dos recursos hídricos existe também na Amazônia. Aliás, graças ao monitoramento que a ANA fez nós detectamos problemas relativamente graves ligados a enchentes no rio amazonas, no Estado do Amazonas, o que será amanhã objeto de uma coletiva na ANA com a Defesa Civil, mostrando o que foi detectado; sem catastrofismos, sem alarmismos, mas mostrando que realmente o nível, o volume, o corpo dos rios devido uma precipitação muito elevada está acompanhando a curva dos momentos extremos de cheia que houve em determinado momento. Até mostrar mais um tipo de trabalho que a ANA faz e que até às vezes é pouco conhecido e que serve entre outras coisas espera-se para prevenir. Então amanhã estaremos fazendo. Essas pautas que eu estou anunciando, hoje a reunião dos prefeitos para falar do Parque Fluvial do São Francisco; amanhã a questão da ANA falando da questão da enchente no Amazonas, e dia 12 com o Ministério das Cidades falando do Plano Decenal de Saneamento. Então eu acho que apenas essas três pautas todas muito em cima, uma hoje, uma amanhã e uma no dia 12 mostram que a questão dos recursos hídricos não será periférica na gestão do Ministério do Meio Ambiente e também na questão nacional. Eu quero dizer que o que vai ser discutido e votado hoje já em segunda dado o pedido de vistas, o Presidente Lula, a Ministra Dilma e demais membros do governo eles já tiveram uma exposição feita pelo presidente José Machado e seus colegas da diretoria da ANA sobre o plano da bacia hidrográfica do Araguaia-Tocantins, objeto exatamente da nossa sessão de hoje desse conselho. O presidente ficou tão impactado com o tratamento conjunto de questões como irrigação, eclusas e hidrovias, saneamento na região de Belém, áreas de interesse turístico, a questão de hidrelétricas as mais interessantes, às menos interessantes, que ele já marcou uma nova reunião com vários ministros e foi inclusive adiada para se não me engano dia 8 de maio; para que todos os ministros incorporem o que vai ser discutido, espero que aprovado, hoje aqui que é o plano de bacia hidrográfica do Araguaia-Tocantins. O meu objetivo em relação a isso eu conversei bastante com o Vicente e com o José Machado e seus companheiros da diretoria da ANA é empoderar o Conselho Nacional de Recursos Hídricos. As pessoas que militam na área dos recursos hídricos, das bacias, do saneamento, muitas vezes eles têm aquele sentimento de que reúnem, discutem, estudam e propõe, mas que as decisões que tomam não obrigatoriamente são incorporadas no núcleo duro das decisões do governo em relação aos projetos estratégicos envolvendo transportes, envolvendo agricultura, envolvendo geração de energia. É como se fosse algo tipo assim um estudo, algo indicativo, uma sugestão. E nós estamos querendo realmente que esse Conselho Nacional de Recursos Hídricos ele tenha poderes como o CONAMA tem, de definir normas e que essas normas sejam incorporadas as decisões econômicas, as decisões estratégicas, as decisões de arranjo territorial e espacial do governo em todos os seus ministérios. Por isso eu acho muito relevante que o Presidente Lula e a Ministra Dilma já tendo visto a exposição do que vai ser discutido hoje marcaram para o dia 8 uma reunião com dez ministros de estado para apresentar a esses ministros o plano de bacia do Araguaia-Tocantins. Para que cada um nas suas respectivas pastas, ou seja, Agricultura, Saneamento, Transporte, Energia e etc., levem em conta, incorporem, façam com que isso faça parte das suas diretrizes das respectivas áreas governativas. Eu vejo isso como algo muito positivo. Recentemente nós tivemos uma reunião importante na Turquia, exatamente uma reunião mundial sobre a questão da gestão das águas. O Brasil teve uma representação muito forte, vários dos que estão aqui participaram, segundo o Presidente José Machado informou nós tivemos entre todos, ministérios e sociedade civil uma delegação de cerca de 120, 130 participantes, pelo menos essa é a ordem de grandeza, foi a maior delegação que o Brasil já levou para um encontro dessa natureza e que também o nosso estande, o da ANA, sobretudo, foi muito visitado, conferências envolvendo dirigentes e ministros de vários países, então o Brasil ele está assumindo um protagonismo maior em relação à questão dos recursos hídricos e é natural que assim o seja, detentores que somos da maior reserva de água doce. Eu quero dizer que eu próprio participei no Rio de uma reunião com ministros do MERCOSUL que entre outros pontos estava à questão do aquífero guarani que é outra questão da maior relevância. Não adianta a gente fazer uma gestão boa e cuidar se os países que também tem nos seus subsolos esse aquífero não fizerem uma gestão que impeça a sua contaminação, então nós estamos diretamente participando disso. Nessa reunião inclusive a nossa posição foi muito forte porque devido a alguns conflitos entre alguns países relativos a recursos hídricos, eu estou falando de países do MERCOSUL, havia alguns que não queriam colocar o ponto de recursos hídricos na pauta e colocar outros pontos em que havia problemas entre alguns dos nossos vizinhos e partícipes do MERCOSUL. A posição do Brasil foi muito decisiva no sentido de trazer à pauta dos recursos hídricos para dentro do MERCOSUL incluindo o aquífero guarani que todos aqui sabem não preciso dizer da importância que isso tem. Então eu vou acompanhar pelo que me foi informado pelo Secretário Executivo Vicente, nós além da votação do Plano de Bacia do Araguaia-Tocantins temos outros pontos de pauta, duas apresentações, eu não vou poder participar dessa segunda parte porque eu tenho outra agenda inclusive nesse mesmo prédio em outro andar que é o Balanço da Moratória da Soja. Nós temos feito com os setores empresariais acordos públicos envolvendo madeira, carne, soja e etc., com metas e monitorando essas metas. A moratória da soja foi feita com a ABIOVE que são os exploradores de óleo vegetal de não comprar soja de áreas degradadas da Amazônia, só para dizer que a gente não fala da Amazônia, é uma pauta necessária, mas não pode ser sufocante e excludente das demais. Não podemos largar o (inaudível), pelo amor de Deus. Então é o balanço é bom, nesses dez meses foi monitorado por ONGs, pelo governo e pela própria ABIOVE. Há um cumprimento de cerca de 95% dos termos da moratória, ou seja, não se resolve desmatamento só com o IBAMA e com polícia. Se não tiver Zoneamento Econômico Ecológico, planos de bacias, regularização fundiária, Fundo Amazônia, só pancada, só a polícia e só IBAMA não resolve. Tem que comprometer setor produtivo, governos estaduais, outros ministérios. Eu quero dizer que quinta-feira nós vamos fazer outro anúncio interessante. Vamos mostrar que nós estamos monitorando agora todos os biomas e não apenas a Amazônia. Ou seja, antes a gente monitorava, o INPE monitorava a Amazônia por isso que o Plano Clima que o Presidente Lula assinou no dia 1º de dezembro tem metas de desmatamento para o bioma Amazônia, só pode ter meta se tem uma série até para saber o quanto você pode reduzir em função de uma série histórica. Quinta feira nós vamos apresentar para a sociedade já todas as equipes que estão co-participando do monitoramento do Cerrado, da Caatinga, do Pantanal, da Mata Atlântica, do pampa e da Amazônia que já é monitorada. Muito bem. Então eu vejo que um bom plano de bacia combinado com o Zoneamento Econômico Ecológico faz parte da legalidade ambiental e da racionalidade ambiental. Qual é o sentido de você fazer hidrelétricas e não fazer as hidrovias? Uma hidrovia desmata muito menos, é menos desmatamento, menos asfalto, menos caminhão soltando diesel, então por que não há essa concatenação? Quero dizer que nós conversamos muito com o Ministério dos Transportes e com o Ministério de Minas e Energia e esses três ministros contando com o nosso concordam que a partir de agora sempre que possível; sempre que viável, haja uma coordenação de tal forma que a gente possa usar o lema “mais energia e mais hidrovia”. Isso é uma das coisas que esse plano de bacia incorpora, sugerindo várias eclusas. A questão da agricultura também, muitas vezes alguns órgãos de imprensa colocam o meio ambiente contra a agricultura. Então o meio ambiente quer proteger tudo e não pensa na agricultura. Não é verdade. Nós queremos uma agricultura importante, a agricultura tem segurado os preços, tem ajudado a pauta de exportações, quer dizer, eu acho que os nossos agricultores eles não podem ser tratados como bandidos, ao contrário, têm que ser tratados como pessoas, familiares e empreendimentos que estão ajudando a segurar o país. Exatamente por isso recursos como a irrigação podem potencializar a agricultura em uma mesma área produzindo muito mais e diminuindo a pressão em cima de biomas intocados. Eu acho que essa é a forma mais inteligente de proteger setores intocados e importantes de biomas não só da Amazônia como, por exemplo, do Cerrado ou da Caatinga é exatamente recuperar áreas degradadas e através de várias metodologias, inclusive a irrigação, não é a única, mas é uma das mais poderosas, intensificar. E esse plano de bacia do Araguaia-Tocantins ele incorpora isso, ele identifica uma área aonde eu não tenho o número de cabeça, mas ordem de grandeza, o Machado e o Vicente hão de me corrigir, algo como uma área que você tem 150.000 hectares irrigados e o potencial é de um milhão e meio, ou de um milhão, na verdade, de 5 milhões. Ou seja, nós estamos utilizando um potencial de irrigação nessa área que é menos de 10% do que ele poderia ser sem prejudicar naquele trecho os outros usos; porque uma das metas de qualquer plano de bacia hidrográfica é compatibilizar o uso múltiplo das águas, garantindo o transporte, a energia, o abastecimento, a agricultura, a pesca, o turismo e todas as outras formas que a água pode servir ao desenvolvimento humano e ao desenvolvimento ambiental. A energia limpa e renovável que é necessária até para nós evitarmos sujar a nossa matriz com mais térmicas a óleo e a carvão usando o que a gente tem de melhor que é também solar, eólica e biomassa. Mas é claro que a base hídrica é o que faz com que o Brasil tenha uma das matrizes energéticas mais limpas. E realmente simplificar e dar mais legitimidade para o licenciamento de boas hidrelétricas, àquelas que geram muita energia alagando poucas áreas, ou seja, tem uma boa relação entre energia gerada e área alagada, se isso vai com a legitimidade de um Conselho Nacional de Recursos Hídricos a chance de isso ser questionado por um ambientalista, pelo Ministério Público, que algum juiz dê uma liminar, diminui consideravelmente; porque isso vai com um reforço que você desaconselha uma ou outra e diga que não: aquelas lá são boas, necessárias e não conflitam com os outros usos. Aqui não há só o governo federal aqui tem sociedade civil têm os governos estaduais, tem a universidade, tem os ambientalistas, então essa legitimidade ela compensa de sobra você descartar eventualmente uma ou outra para esse momento deixando eventualmente uma discussão para mais tarde em outro momento dependendo da necessidade de geração de energia, em suma, dos planos energéticos. Eu acho que o governo, eu conversei bastante isso com o Presidente Lula, com a Ministra Dilma, com o Ministro Lobão, com Márcio Zimmermann que é o nosso Secretário Executivo de Minas e Energia, com o Dr. Muniz, Presidente da ELETROBRAS, e eles gostaram muito dessa ideia. Da ideia de nós tratarmos de uma forma ampla e conjunta ao invés de você ter a cada hidroelétrica ser uma guerra, com atrasos, com ações e com embargos, você realmente concentrar e dar legitimidade e dar racionalidade e associar com irrigação, associar com as recusas e as hidrovias. O governo está muito contente com esse reforço, com esse empoderamento que nós resolvemos dar para o Conselho Nacional de Recursos Hídricos. Quer dizer, hoje não sei, o Vicente e o Machado hão de me corrigir se é ou não a primeira vez que o Conselho Nacional de Recursos Hídricos vota um plano de bacia hidrográfica. É a primeira vez. Então é a primeira vez que um plano de uma bacia hidrográfica tão importante como o Araguaia-Tocantins, uma das maiores, senão a maior... (Intervenção fora do microfone). A maior brasileira, então hoje nós estamos de alguma maneira, fico muito contente com isso, não deixa de ser algo na história do Conselho Nacional de Recursos Hídricos. Nós estamos votando pela primeira vez o plano de bacia hidrográfica da maior bacia hidrográfica brasileira, sendo que o presidente da república já marcou para um dia uma reunião com ministros para dizer: - Meus amigos o plano aprovado é esse, vamos incorporar essas diretrizes nos nossos ministérios. Eu acho que isso é muito bom para a área de recursos hídricos, isso é muito bom para esse conselho, e eu quero dizer que daqui para frente é daí para cima. Cada vez mais nós vamos trazer para esse conselho decisões importantes, submetê-la ao voto democrático, submetê-la à apreciação de todos os setores da sociedade e depois brigar para que os demais setores o: cumpra-se. O cumpra-se dessa decisão. Para que o que for realmente resolvido aqui seja incorporado, não fique sendo um livro na estante do Conselho Nacional de Recursos Hídricos, vire coisas reais, decisões, modificações, metas, sistemas, rotinas envolvendo áreas tão importantes como agricultura, energia, transporte, saneamento, pesca, turismo e etc.. Então eu queria dizer da minha satisfação de ver esse conselho com um quórum tão elevado, queria parabenizar os organizadores por essa mobilização e os presentes por terem vindo em peso e devolver a palavra para nosso Secretário Geral Vicente para proceder ao encaminhamento das questões. Muito obrigado. Saudações ecológicas e democráticas para todos os presentes. </w:t>
      </w:r>
      <w:r>
        <w:rPr>
          <w:b/>
        </w:rPr>
        <w:t xml:space="preserve">Sr. Vicente Andreu Guillo (Secretário Executivo CNRH). </w:t>
      </w:r>
      <w:r>
        <w:rPr/>
        <w:t xml:space="preserve">Eu queria reiterar as boas vindas a todos vocês. Um informe bastante rápido. Lembrar a todos que a nossas reuniões agora passam a ser transmitidas ao vivo via internet no site do conselho no </w:t>
      </w:r>
      <w:hyperlink r:id="rId2">
        <w:r>
          <w:rPr>
            <w:rStyle w:val="InternetLink"/>
          </w:rPr>
          <w:t>www.cnrh-srh.gov.br</w:t>
        </w:r>
      </w:hyperlink>
      <w:r>
        <w:rPr/>
        <w:t xml:space="preserve">. E tem aqui um relato dizendo que tivemos vários acessos identificados na reunião passada e também mensagens de incentivo pela iniciativa que foi adotada. Informar que todos os segmentos realizaram suas assembleias para o mandato de 2009 a 2012 e a posse dos novos membros acontecerá na 21ª Reunião Ordinária do CNRH, previamente agendada para os dias 25 e 26 de maio. Comentar que no dia 9 de abril foi encaminhado ofício solicitando o nome do representante das instituições, isso também foi solicitado se esse ofício já havia sido encaminhado. Então aqui informando a todos vocês que no dia 9 de abril foi encaminhado ofício solicitando nome do representante das instituições que comporão o conselho nacional, que essa ação é resultante das assembleias que aconteceram entre dia 27 de março e o dia 2 de abril. Lembrar que acontecerá amanhã dia 15 e 16 uma oficina: Enfoque Ecossistêmico Aplicado à Gestão de Recursos Hídricos. Acontecerá às 9h aqui nesse auditório. É uma realização da Secretaria de Recursos Hídricos e Ambiente Urbano, com apoio da SBF e CONABIO. Todos vocês também receberam convite que foi encaminhado no dia 2 de março. Como vocês sabem que eu sigo a risca o roteiro aqui diz assim: anuncie a presença dos convidados ilustres. Eu pedi a lista de presença porque eu vou ler todos os que estão aqui presentes são nossos convidados ilustres para a reunião de hoje. Eu queria convidar o Marley Caetano de Mendonça, Gerente de Apoio do Conselho que vai nos auxiliar na condução dos trabalhos. Informar que todos vocês já receberam previamente a agenda de trabalho do dia de hoje. Aqui também pede para que a gente informe que dado o tempo reduzido entre a reunião anterior e essa não foi possível encaminhar na pauta a apreciação da ata da última reunião; pois a empresa responsável pela degravação encaminhou-a no dia 6 de abril, conforme o prazo de contrato assinado com o MMA, ocasião em que a reunião extraordinária já havia sido convocada e que, portanto, a ata da reunião passada será apreciada juntamente com essa na próxima reunião. Solicito ao Márley para que verifique o quorum do plenário. </w:t>
      </w:r>
      <w:r>
        <w:rPr>
          <w:b/>
        </w:rPr>
        <w:t>Sr. Márley Caetano de Mendonça (Gerente de Apoio ao CNRH).</w:t>
      </w:r>
      <w:r>
        <w:rPr/>
        <w:t xml:space="preserve"> Senhor secretário o plenário conta com quorum, são 42 conselheiros. </w:t>
      </w:r>
      <w:r>
        <w:rPr>
          <w:b/>
        </w:rPr>
        <w:t xml:space="preserve">Sr. Vicente Andreu Guillo (Secretário Executivo CNRH). </w:t>
      </w:r>
      <w:r>
        <w:rPr/>
        <w:t xml:space="preserve">Muito bem, também agradeço o quorum e solicito a manutenção até o final. Essa reunião de hoje vai ser uma reunião mais reduzida do que as reuniões normais, e já vamos nos preparando para a próxima em maio que será de 2 dias. Eu peço ao Márley que leia os informes e os procedimentos regimentais. </w:t>
      </w:r>
      <w:r>
        <w:rPr>
          <w:b/>
        </w:rPr>
        <w:t>Sr. Márley Caetano de Mendonça (Gerente de Apoio ao CNRH).</w:t>
      </w:r>
      <w:r>
        <w:rPr/>
        <w:t xml:space="preserve"> Informes. Solicitamos que a cada intervenção os conselheiros informem o seu nome e identidade ou órgão que representam para efeito de registro facilitando o trabalho da Secretaria Executiva na elaboração da ata. Intervenções não serão permitidas durante a apresentação de matéria ficando facultado a cada conselheiro que estiver com a palavra concedê-la ou não. Encerradas as discussões a matéria será submetida ao plenário para votação. Durante o processo de votação não será concedida a palavra para novos pronunciamentos, nem pedido de vistas e apartes. A matéria será declarada aprovada ou rejeitada por maioria simples dos membros presentes, ou seja, a metade mais um dos votos dos conselheiros que se encontrem presentes no momento da votação. Procedimentos. Somente terão direito a voto os conselheiros titulares, os conselheiros suplentes com direito a voto são aqueles que estejam substituindo os titulares ausentes. Os conselheiros suplentes terão direito a voz. O relator de cada matéria deverá fazer uso da palavra por dez minutos para apresentá-la ao plenário com suas respectivas justificativas. Após a apresentação das matérias serão abertas inscrições para os conselheiros que quiserem se manifestar sobre o assunto. Os conselheiros inscritos serão chamados pela ordem de inscrição, farão uso da palavra por três minutos devendo todos se ater exclusivamente sobre o assunto em discussão. </w:t>
      </w:r>
      <w:r>
        <w:rPr>
          <w:b/>
        </w:rPr>
        <w:t xml:space="preserve">Sr. Vicente Andreu Guillo (Secretário Executivo CNRH). </w:t>
      </w:r>
      <w:r>
        <w:rPr/>
        <w:t xml:space="preserve">Obrigado Márley, então são três minutos destinados a cada conselheiro quando o assunto estiver em discussão e serão reservados dez minutos para apresentação da matéria. A matéria já foi apresentada na reunião passada, mas há um pedido de vista, então será concedido esse tempo de dez minutos ao Conselheiro João Clímaco que solicitou o pedido de vistas, então ele terá dez minutos para a apresentação do seu parecer. No caso das apresentações que ocorrerão ao final da nossa reunião o tempo previsto é de 20 minutos para cada uma das apresentações dos outros assuntos, os dois outros assuntos que são as duas outras apresentações. Solicito ao senhor Márley que proceda a leitura dos novos conselheiros indicados. </w:t>
      </w:r>
      <w:r>
        <w:rPr>
          <w:b/>
        </w:rPr>
        <w:t>Sr. Márley Caetano de Mendonça (Gerente de Apoio do CNRH).</w:t>
      </w:r>
      <w:r>
        <w:rPr/>
        <w:t xml:space="preserve"> O Ministério do Meio Ambiente indicou o Sr. Paulo Lopes Varella como conselheiro suplente. O Ministério de Ciência e Tecnologia indicou a Sra. Eliana Maria Gouveia Fontes como conselheira suplente. O Ministério de Minas e Energia indicou o Sr. Josias Matos de Araújo como conselheiro titular. </w:t>
      </w:r>
      <w:r>
        <w:rPr>
          <w:b/>
        </w:rPr>
        <w:t xml:space="preserve">Sr. Vicente Andreu Guillo (Secretário Executivo CNRH). </w:t>
      </w:r>
      <w:r>
        <w:rPr/>
        <w:t xml:space="preserve">Então estão empossados os novos membros do conselho para uma reunião. É isso? Depois todos terão que ser reconduzidos para o próximo mandato, mas queria saudar os novos conselheiros e as conselheiras que tomam posse nessa reunião. Agradecer aos conselheiros que deixam o mandato e foram substituídos, pelo trabalho já prestado. Então inicialmente gostaria de perguntar se há alguma matéria de urgência ou alguma matéria a ser retirada de pauta? Em não havendo eu solicito ao Marley para que leia a ordem do dia. </w:t>
      </w:r>
      <w:r>
        <w:rPr>
          <w:b/>
        </w:rPr>
        <w:t>Sr. Márley Caetano de Mendonça (Gerente de Apoio do CNRH).</w:t>
      </w:r>
      <w:r>
        <w:rPr/>
        <w:t xml:space="preserve"> Senhor Secretário a nova ordem do dia é a seguinte: abertura, em seguida a ordem do dia item 1 - deliberação sobre proposta de resolução objeto de pedido de vista. Item 1.1 - Proposta de resolução que aprova proposta de plano estratégico de recursos hídricos da bacia hidrográfica dos Rios Tocantins e Araguaia. Item 2 – Apresentações. Item 2.1 – Recomendações do workshop Influência de usinas hidrelétricas no funcionamento hidro-ecológico do Pantanal, Brasil, realizado durante VIII INTECIL – Conferência Internacional de Áreas Úmidas, em Cuiabá, de 20 a 25 de julho de 2008, a ser realizado pela Sra. Débora Fernandes Calheiros, pesquisadora da Embrapa Pantanal. Item 2.2 – “Os efeitos das mudanças climáticas nas cidades litorâneas”, a ser realizado pelo Dr. Francisco Assis de Souza Filho, da Universidade Federal do Ceará. Em seguida informes e por último encerramento. </w:t>
      </w:r>
      <w:r>
        <w:rPr>
          <w:b/>
        </w:rPr>
        <w:t xml:space="preserve">Sr. Vicente Andreu Guillo (Secretário Executivo CNRH). </w:t>
      </w:r>
      <w:r>
        <w:rPr/>
        <w:t xml:space="preserve">Muito obrigado. Para um aquecimento em votação a nova ordem do dia. Conselheiros e conselheiras que são favoráveis a nova ordem do dia com seus crachás na mão, por favor. Muito obrigado. Aqueles que são contrários. Abstenções. Então aprovada à nova ordem do dia. Então primeiro item, o item 1.1 - resolução que aprova proposta de plano estratégico de recursos hídricos da bacia hidrográfica dos rios Tocantins e Araguaia. Encaminhada pela Câmara Técnica do Plano Nacional de Recursos Hídricos. Eu gostaria de convidar à mesa o presidente da câmara técnica do plano, Sidney Gusmão Agra, por favor, foi quem fez o encaminhamento da resolução em plenário. Eu já queria também pedir para que estivesse junto conosco aqui à mesa, assim que chegar a cadeira, o Sr. João Gilberto Lotufo, representante da ANA no intuito de que se houver alguma necessidade de algum esclarecimento adicional, porque nós estamos aqui em um jogo de 180 minutos, dois tempos, não é isso? Aliás, ministro o interessante era ter uma forma diferente aqui de organização, porque quem fica na mesa não consegue acompanhar a apresentação das pessoas que estão em plenário. Eu vi isso em um auditório, um televisor para as pessoas que estão na mesa também poder acompanhar. Queria agradecer ao João Lotufo. Queria informar que durante essa reunião visto que já houve o pedido de vista na reunião anterior não cabe pedido de vista e coloco então a matéria inicialmente para apreciação, convido o Conselheiro João Clímaco para durante dez minutos fazer a apresentação aqui do seu parecer referente ao seu pedido de vistas solicitado na reunião anterior. João Clímaco. </w:t>
      </w:r>
      <w:r>
        <w:rPr>
          <w:b/>
          <w:bCs/>
        </w:rPr>
        <w:t>Conselheiro</w:t>
      </w:r>
      <w:r>
        <w:rPr/>
        <w:t xml:space="preserve"> </w:t>
      </w:r>
      <w:r>
        <w:rPr>
          <w:b/>
        </w:rPr>
        <w:t xml:space="preserve">João Clímaco Soares de Mendonça (ONGs). </w:t>
      </w:r>
      <w:r>
        <w:rPr/>
        <w:t>Bom dia aos meus parceiros membros desse conselho. Meu nome é João Clímaco eu sou representante das organizações não-governamentais e da sociedade civil nesse egrégio conselho. Quero cumprimentar a mesa na pessoa do senhor ministro. Agradecer a participação de todos nós aqui e dar ciência do nosso parecer sobre a proposta anteriormente que foi objeto do pedido de vista. Em princípio eu acho preciso salientar que todos nós que estamos aqui estamos aqui porque acreditamos que existe um acumulado de instrumentos e normativos que a gente acredita senão a gente não estava aqui. Nós acreditamos que existe uma política pública, muito mais do que um sistema de gestão de recursos hídricos existe uma política pública que é um conceito que eu uso no lugar de sistema. Esse conceito de sistema de gestão de recursos hídricos ele obscurece a ideia de política pública que temos que ter no Estado Brasileiro para as águas desse país, e nada mais do que justo que ainda tenhamos valorizar qualquer iniciativa de planos de gestão de recursos hídricos. Eu lembro que quando a gente estava em um processo de mobilização de a gente vir aqui para o conselho e o pessoal falar assim: - João porque você vai tão interessado nessa questão se essa política pública, esse sistema é só para valorizar o lado econômico da água? Discursos os mais diversos possíveis eu ouvia tanto a favor como contra a nossa participação nesse conselho. E a gente tinha a seguinte resposta: eu acho que nós estamos em um mundo hoje que temos que ter instrumentos para regular o uso econômico da água e os planos de bacia e os outros instrumentos como a própria palavra diz eles têm essa finalidade. Então não são de todo corretas algumas afirmações de que a nossa motivação pelo pedido de vista desconhece a importância desse instrumento, só que o que foi colocado é que aspectos estruturais da construção de um plano de bacia não foram considerados e isso foi explicitado no nosso parecer. Então eu divido esse nosso parecer em dois olhares. Um olhar mais técnico, eu contei com a colaboração de várias entidades que de maneira açodada tiveram que me ajudar para fazer esse parecer, e o outro mais político que eu acho que é o mais importante. Até porque nós não estamos interessados e ninguém está interessado em fazer um papel secundário de legitimação daquilo que você não acredita. Se eu acredito que precisa ter plano de bacia a gente tem que legitimar um plano de bacia, mas que seja ao nosso entender de acordo com o que nós aprendemos; e que seja feito dentro de uma legalidade dos princípios que a lei orienta. Fiquei muito agradecido e feliz com a palavra do ministro que colocou, começou a ver essa questão, o próprio conselho como um ator importante. Isso para mim foi uma palavra muito forte porque quando o nosso secretário chegou aqui uma primeira coisa que ele me perguntou e saiu sondando: - o que você está achando do conselho? Eu falei: - o conselho está passando por uma fase de desqualificação e desprestigiamento dentro da política do Estado, dentro da política nacional. O Secretário Vicente Guillo sabe disso, e eu expliquei o porquê, Infelizmente essa sensação voltou com a proposta desse plano. Por outro lado eu fiquei feliz também quando o ministro começou a falar em plano de bacia e não plano estratégico de bacia. O nosso parecer ele faz uma distinção entre as duas coisas. E faz um histórico que eu não sei se seria interessante eu passar, falar brevemente sobre isso, mas essa questão conceitual de plano estratégico e plano de bacia tem sido objeto de muitos questionamentos nossos nos últimos dois anos exatamente porque ele encobria, encobre e mistifica e obstruir o conceito de participação social na gestão. Quando se falava em plano estratégico e plano de bacia na verdade eu explico aqui nessa primeira parte do parecer que a própria ANA fez uma confusão conceitual nas palavras. Tem hora que é plano de bacia, tem hora que é plano estratégico. Para nós são duas coisas plenamente diferentes. Não existe ainda o plano de bacia, mas como o senhor falou com tanta ênfase no plano de bacia eu gostaria de acreditar que nós estamos construindo realmente um plano de bacia e não legitimando o que eu chamo de plano estratégico; que na verdade é um conceito que tem uma perspectiva mais autoritária, mais centralista, mais economicista e funcionalista do que um plano de bacia construído com a participação social; com uma metodologia de participação correta que não gere esse tipo de comportamento que surgiu com um manifesto de mais de 10 entidades da região do baixo Tocantins pedindo que a gente fizesse esse pedido de vistas. Então nós estamos realmente interessados senhor Ministro em construir o plano de bacia. Não existe nenhuma tentativa de obstruir e de criar problemas, ao contrário, nós entendemos que o plano de bacia é um instrumento para garantir o uso múltiplo da água, os direitos que a sociedade precisa construir e conquistar. Agora do jeito que foi feito não realmente na verdade legitima uma ótica de sub-reptícia de passar por cima de uma ideia que está na lei e que é fundamentada em lei e têm todos os instrumentos definidos, toda forma e metodologia definida, que por sua vez foi encaminhada de maneira açodada e muito unilateral. E na sua execução muito embora nós tenhamos avisado todo o tempo dentro do conselho das dificuldades que tinha, estava se colocando, não foram contempladas as nossas solicitações. Nessa parte política então eu quero dizer que essa ideia de plano estratégico quando ela vem de referências que a gente não conhece, muito embora, fale todo tempo na Lei 9.433, a minha primeira fala ela tenta mostrar aqui a confusão conceitual e uma confusão proposital para encobrir os princípios de participação e de co-gestão que a Lei 9.433 permite. Então essa é uma questão política que o plano estratégico de bacia que agora todo mundo só fala em plano de bacia tem que ser bem diferenciada essas duas coisas. Não podemos confundir o que é plano estratégico e o que é plano de bacia. No nosso modo de ver nós estamos construindo um plano de bacia ainda, isso porque concretamente nós tivemos falhas que deram origem a essas manifestações, falhas processuais que levaram a um estado de inquietação. Agora mesmo recebi documentos do alto Tocantins, nós já tínhamos feito um relato já aqui encaminhado os documentos sobre o pessoal do baixo Tocantins especialmente na questão do Maranhão...</w:t>
      </w:r>
      <w:r>
        <w:rPr>
          <w:b/>
        </w:rPr>
        <w:t xml:space="preserve">Sr. Vicente Andreu Guillo. (Secretário Executivo CNRH). </w:t>
      </w:r>
      <w:r>
        <w:rPr/>
        <w:t xml:space="preserve">Oito minutos conselheiro. </w:t>
      </w:r>
      <w:r>
        <w:rPr>
          <w:b/>
          <w:bCs/>
        </w:rPr>
        <w:t xml:space="preserve">Conselheiro </w:t>
      </w:r>
      <w:r>
        <w:rPr>
          <w:b/>
        </w:rPr>
        <w:t>João Clímaco Soares de Mendonça. (ONGs).</w:t>
      </w:r>
      <w:r>
        <w:rPr/>
        <w:t xml:space="preserve"> A reunião é para tratar desse assunto. </w:t>
      </w:r>
      <w:r>
        <w:rPr>
          <w:b/>
        </w:rPr>
        <w:t xml:space="preserve">Sr. Vicente Andreu Guillo (Secretário Executivo CNRH). </w:t>
      </w:r>
      <w:r>
        <w:rPr/>
        <w:t>Tem um tempo...</w:t>
      </w:r>
      <w:r>
        <w:rPr>
          <w:b/>
          <w:bCs/>
        </w:rPr>
        <w:t xml:space="preserve">Conselheiro </w:t>
      </w:r>
      <w:r>
        <w:rPr>
          <w:b/>
        </w:rPr>
        <w:t xml:space="preserve">João Clímaco Soares de Men0donça (ONGs). </w:t>
      </w:r>
      <w:r>
        <w:rPr/>
        <w:t>Então diante disso tudo a gente entendeu com essas falhas processuais que a metodologia do tal plano estratégico de bacias não levou a sério e não teve, não considerou aspectos de sensibilidade política para essa questão da participação, levando a ter um olhar e uma visão muito superficial da questão da organização das consultas públicas conforme foi relatado no processo. Em especial o Estado do Maranhão que é um estado onde nós temos uma atuação mais sistemática. Até porque nós entendíamos que naquele estado nós poderíamos ter uma construção de um sistema sem a imperfeição que a gente vê em outros estados, e com o concurso do Ministério Público nós tínhamos uma situação de nulidade dos atos do conselho estadual e do próprio órgão gestor no que diz respeito à gestão de recursos hídricos. E mesmo sendo avisados os órgãos aqui em Brasília eles não deram a mínima importância para isso deixando a margem todo um contexto de participação e de vontade de contribuir. Então eu acho que isso por si só exclui um estado da sua qualidade de intervenção, exclui a qualidade da intervenção de um estado que poderia dar uma contribuição muito mais rica; questões menores, visões políticas equivocadas por parte daqui de Brasília não levou em consideração o papel das representações que aqui estavam colocando e formalizando que havia impedimento jurídico para que esse plano tivesse contemplado toda uma metodologia correta. Então isso é uma questão séria que a gente viu que ele inviabiliza o conceito de plano de bacia e muito mais ainda de plano estratégico de bacia. Alguns aspectos que eu queria colocar também foram explicitados na carta que o pessoal colocou, quer dizer, essa desconsideração é muito fácil você fazer de conta que não tem problema...</w:t>
      </w:r>
      <w:r>
        <w:rPr>
          <w:b/>
        </w:rPr>
        <w:t xml:space="preserve">Sr. Vicente Andreu Guillo (Secretário Executivo CNRH). </w:t>
      </w:r>
      <w:r>
        <w:rPr/>
        <w:t xml:space="preserve"> Conselheiro seu tempo se esgotou. Eu darei dois minutos adicionais. Eu peço para que você conclua dentro do tempo regimental, por favor. </w:t>
      </w:r>
      <w:r>
        <w:rPr>
          <w:b/>
          <w:bCs/>
        </w:rPr>
        <w:t>Conselheiro</w:t>
      </w:r>
      <w:r>
        <w:rPr>
          <w:b/>
        </w:rPr>
        <w:t xml:space="preserve"> João Clímaco Soares de Mendonça (ONGs). </w:t>
      </w:r>
      <w:r>
        <w:rPr/>
        <w:t xml:space="preserve">Eu acho que a emergência dessa reunião pela gravidade e pela importância dos fatos sugere uma atenção a qualidade do que está se falando para que haja uma visão mais justa de contemplar os interesses que estão em jogo. Eu quero deixar claro aqui que o conselho nessa história toda ficou a reboque inclusive na própria proposta do tal plano estratégico, ficou a reboque da sua missão e da sua responsabilidade. Apraz-me ouvir do Ministro que agora o conselho vai ter essa consideração, mas no processo aqui o conselho que seria o ator principal, não tem comitê de bacia, o próprio conselho tem essa missão, ele foi colocado a reboque e o próprio encaminhamento que está no plano mostra que o conselho ficou secundário até na proposta da questão política. Não estou nem falando da questão processual técnica que tem algumas coisas que eu fiz observação, quer dizer, um grupo gestor onde o conselho passa a ser parte acessória do grupo gestor, e não ter a missão institucional e a missão legal de ser o ator mais importante da gestão da bacia e da gestão da execução do plano. O que chama muita atenção é porque não é interessante para ninguém ser figurante em uma história que está pronta e muito mais para a sociedade civil, quer dizer, cabe ao nosso timoneiro secretário considerar que é um papel do secretário ser o motor de legitimação do conselho na política pública das águas do Brasil e não ficar acessório a um processo político. </w:t>
      </w:r>
      <w:r>
        <w:rPr>
          <w:b/>
        </w:rPr>
        <w:t xml:space="preserve">Sr. Vicente Andreu Guillo (Secretário Executivo CNRH). </w:t>
      </w:r>
      <w:r>
        <w:rPr/>
        <w:t xml:space="preserve"> Eu agradeço o elogio, mas o seu tempo se esgotou. Eu peço João Clímaco, é uma questão regimental, assim como o pedido de vista, em consideração a todo o público presente, outras pessoas vão falar e a matéria será colocada em discussão, portanto, poderá haver uma intervenção. Então, por favor, uma fala só de encerramento João Clímaco se você assim o desejar. </w:t>
      </w:r>
      <w:r>
        <w:rPr>
          <w:b/>
          <w:bCs/>
        </w:rPr>
        <w:t>Conselheiro João</w:t>
      </w:r>
      <w:r>
        <w:rPr>
          <w:b/>
        </w:rPr>
        <w:t xml:space="preserve"> Clímaco Soares de Mendonça (ONGs). </w:t>
      </w:r>
      <w:r>
        <w:rPr/>
        <w:t xml:space="preserve">Eu acho que dada à gravidade e a importância do fato a atuação do Secretário no sentido de corrigir, encaminhar essa discussão merecia um olhar diferente, e não essa cultura que não ajuda a construir a explanação das ideias. Eu fiz e propus porque eu quero deixar clara a nossa preocupação quanto à conduta e a forma como está se viabilizando esse processo. Tem uma proposta alternativa, a gente vai colocar em discussão e no mínimo eu não vim aqui ganhar nem perder nada. Eu vim aqui dar um testemunho de uma inquietação da sociedade brasileira em relação a isso. Eu acho que nós cometemos equívocos grandes Ministro. Faz dois anos e meio que eu estou aqui, depois que nós atropelamos o comitê de bacia e deixamos toda a discussão da sociedade civil de lado, e esse conselho de uma maneira equivocada legitimou a transposição nunca ouvi falar mais do Rio São Francisco nesse conselho, quer dizer, acabou o Rio São Francisco, e agora parece que está acontecendo isso com Araguaia e Tocantins. </w:t>
      </w:r>
      <w:r>
        <w:rPr>
          <w:b/>
        </w:rPr>
        <w:t xml:space="preserve">Sr. Vicente Andreu Guillo (Secretário Executivo CNRH). </w:t>
      </w:r>
      <w:r>
        <w:rPr/>
        <w:t xml:space="preserve">Eu agradeço ao conselheiro. Agora a matéria será colocada em discussão. A palavra está aberta a todas às conselheiras e aos conselheiros presentes que queiram debater a matéria. Eu tenho que fazer dois registros. O primeiro deles já encaminhado a vocês, nós resgatamos como uma contribuição de emenda da reunião passada a sugestão do Conselheiro Hugo de que o estágio de implementação do plano seja apresentado ao conselho a cada dois anos. Houve uma proposta de redução para um ano, então essa emenda já é uma emenda que está sendo considerada pela mesa. Eu queria também Conselheiro João Clímaco também em razão do regimento dizer que o seu parecer ele não conclui com proposta de emenda, ele tem uma série de conclusões gerais, então durante o debate é preciso que você transforme, era importante que você ou apresente ou encaminhe à mesa as emendas que você formulou. </w:t>
      </w:r>
      <w:r>
        <w:rPr>
          <w:b/>
        </w:rPr>
        <w:t>Sr. Ministro Carlos Minc Baumfeld (Ministro do Meio Ambiente - Presidente CNRH).</w:t>
      </w:r>
      <w:r>
        <w:rPr/>
        <w:t xml:space="preserve"> O importante é que tenha algo em votação. Não havendo uma proposta alternativa vota-se a proposta, mas é importante que os conselheiros se manifestem. Até porque o tempo foi dado e mais as duas prorrogações, se proposta houvesse era o tempo para ela ser apresentada. </w:t>
      </w:r>
      <w:r>
        <w:rPr>
          <w:b/>
        </w:rPr>
        <w:t xml:space="preserve">Sr. Vicente Andreu Guillo (Secretário Executivo CNRH). </w:t>
      </w:r>
      <w:r>
        <w:rPr/>
        <w:t xml:space="preserve">Então a matéria em discussão. A palavra aberta aos conselheiros e as conselheiras. Imbiriba, por favor, Conselheiro Imbiriba, logo em seguida João Clímaco. Por favor, Marley nos auxilie. Perdão João Bosco, João Clímaco, foi uma confusão mesmo, não houve nenhuma brincadeira com o bairro lá onde eu jogava futebol quando eu era criança. Por favor, Imbiriba. </w:t>
      </w:r>
      <w:r>
        <w:rPr>
          <w:b/>
          <w:bCs/>
        </w:rPr>
        <w:t>Conselheiro</w:t>
      </w:r>
      <w:r>
        <w:rPr/>
        <w:t xml:space="preserve"> </w:t>
      </w:r>
      <w:r>
        <w:rPr>
          <w:b/>
        </w:rPr>
        <w:t>Manoel Imbiriba Júnior (CERH/PA).</w:t>
      </w:r>
      <w:r>
        <w:rPr/>
        <w:t xml:space="preserve"> Bom dia. Presidente, nobre conselheiro, eu quero dizer que o Conselho Estadual dos Recursos Hídricos do Pará é a favor da aprovação da resolução para a gente deixar claro qual é o papel que a gente cumpre aqui. Eu não tenho conhecimento desse parecer mais aprofundado do Conselheiro que pediu vistas e o conjunto das entidades que nós pedimos inclusive para endereçar algumas questões referentes à questão da bacia. Quero dizer que o Estado do Pará eu tenho aqui a participação do grupo técnico, não só do GTA, mas das reuniões públicas. Então no Pará foram 29 associações que participaram quase 30, fora a Secretaria Estadual de Meio Ambiente; universidade, procuradoria, Centro Universitário do Pará; Congresso Israelita da Amazônia; o consórcio que nós temos lá no baixo Tocantins que a gente trabalha inclusive com a AQUABIO em função da barragem do Tucuruí; Fórum da Amazônia Oriental; diversos procuradores tanto de recursos hídricos e mineração do Pará, a Secretaria de Estado, e Universidade Estadual do Pará, e uma relação de quase trinta entidades. Observando a fala do conselheiro que pediu vistas mistura uma série de questões, às vezes entra no mérito, resvala, mas vêm discutir inclusive a atividade política desse conselho. Eu acho que são discussões importantes que nós estamos travando inclusive do próprio funcionamento, (inaudível) ativamente e efetivamente fazendo quadro e a importância dos recursos hídricos no Brasil e a função desse conselho e dos órgãos que também fazem parte do sistema, eu acho que também primam pela participação das organizações não-governamentais. Agora, temos que chegar a uma definição. O que se quer afinal de contas? Na Amazônia a gente tem dito que o comitê de bacias é o modelo adequado para a gente fazer gestão hídrica? Eu tenho dúvidas em relação a isso dada à dinâmica. E aí ministro, jornais da Amazônia hoje, hoje é o Xingu (inaudível) foi para o fundo, morte, 20.000 desabrigados, acelerar essa política (inaudível), a Amazônia é pauta sim assim como o bioma do cerrado é pauta e o Araguaia-Tocantins é pauta dentro dessa complexidade, 11%... A segunda maior bacia com 11%, 409 (inaudível), um milhão de quilômetros quadrados, são 10 milhões de pessoas, grandes núcleos urbanos (Falha na gravação), e o governo federal temos que ajudar o Maranhão no sentido de resolver o problema político instalado lá na Secretaria Estadual de Meio Ambiente assim como o seu conselho. Agora não dá para fazer juízo de valor em cima de uma discussão que abrange cinco estados, o Distrito Federal e toda essa coletividade que tem interesse na discussão do plano, e as ONGs também do Maranhão que subscrevem isso aqui com certeza tem. Mas eu acho que foram convidadas, independente da Secretaria Estadual do Pará ter convidado vários atores foram lá, tomaram conhecimento e participaram, era um processo democrático, as reuniões eram públicas. Eu acredito também que isso replicou em outros estados. A partir daí, dessa argumentação, da não participação...</w:t>
      </w:r>
      <w:r>
        <w:rPr>
          <w:b/>
        </w:rPr>
        <w:t xml:space="preserve">Sr. Vicente Andreu Guillo (Secretário Executivo CNRH). </w:t>
      </w:r>
      <w:r>
        <w:rPr/>
        <w:t xml:space="preserve">Tempo esgotado conselheiro. </w:t>
      </w:r>
      <w:r>
        <w:rPr>
          <w:b/>
          <w:bCs/>
        </w:rPr>
        <w:t xml:space="preserve">Conselheiro </w:t>
      </w:r>
      <w:r>
        <w:rPr>
          <w:b/>
        </w:rPr>
        <w:t>Manoel Imbiriba Júnior (CERH/PA).</w:t>
      </w:r>
      <w:r>
        <w:rPr/>
        <w:t xml:space="preserve"> Para concluir. Eu acho que fica complicado a gente estar fazendo juízo de valor e transpor isso para a questão do funcionamento do conselho. Portanto, o Conselho Estadual de Recursos Hídricos do Estado do Pará é a favor da aprovação da resolução e as correções que podem advir depois de aprovado, isso aí ao longo do percurso, nesse um ano ou dois anos a gente pode estar trabalhando com a participação efetivamente de todos os setores inclusive das organizações não-governamentais. Obrigado. </w:t>
      </w:r>
      <w:r>
        <w:rPr>
          <w:b/>
        </w:rPr>
        <w:t xml:space="preserve">Sr. Vicente Andreu Guillo (Secretário Executivo CNRH). </w:t>
      </w:r>
      <w:r>
        <w:rPr/>
        <w:t xml:space="preserve">Muito obrigado conselheiro Imbiriba. João Bosco. Eu só queria dizer que eu vou avisar com dois minutos, com um minuto para o encerramento eu vou fazer um aviso ao conselheiro, e Imbiriba é importante você ouvir. Talvez alguns conselheiros podem não ter recebido o material que foi enviado. O parecer do João Clímaco ele protocolou diretamente no gabinete do presidente, do ministro, e nós encaminhamos todo o conjunto a vocês no prazo, era um prazo muito exíguo, dia 30, onde esse material nós não tínhamos a informação desse protocolo junto ao ministério, diretamente ao gabinete. Então nós encaminhamos aquilo que tinha sido apresentado pelo conselheiro como a justificativa para o seu pedido de vistas. Então isso foi encaminhado para a convocação dessa reunião. Posteriormente quando chegou à Secretaria no dia seguinte o parecer do conselheiro ele foi então enviado a todos vocês também. Então foram dois envios, então é possível que algum conselheiro, como manifestou aqui o conselheiro Imbiriba, tenha tido acesso apenas a um, mas os dois foram enviados em função dessa questão do protocolo e para que não houvesse nenhuma perda da garantia da qualidade da manifestação do Conselheiro João Clímaco. Por favor, João Bosco, eu vou avisar faltando um minuto. </w:t>
      </w:r>
      <w:r>
        <w:rPr>
          <w:b/>
          <w:bCs/>
        </w:rPr>
        <w:t>Conselheiro</w:t>
      </w:r>
      <w:r>
        <w:rPr>
          <w:b/>
        </w:rPr>
        <w:t xml:space="preserve"> João Bosco Senra (MMA). </w:t>
      </w:r>
      <w:r>
        <w:rPr/>
        <w:t xml:space="preserve">Bom dia ministro. Bom dia a todos os conselheiros, convidados e todos os presentes nessa reunião. Eu queria aqui fazer uma proposta de uma emenda aditiva a resolução considerando que a resolução coloca a participação deste conselho ativamente, com apresentação neste conselho anualmente segundo a proposta, a resolução fala em dois anos, mas a proposta do Conselheiro Hugo apresentada na reunião passada fala anualmente. Eu queria propor que fosse acrescentado ao artigo 1º um parágrafo único com a seguinte redação: ao colegiado de recursos hídricos previsto no arranjo institucional constante do relatório síntese citado no caput do artigo acrescentar-se-á um representante indicado pelo Conselho Nacional de Recursos Hídricos. Então para que a gente tenha esse acompanhamento por parte do conselho e que a gente possa ter aí essa pessoa trazendo aqui ao conselho, sendo esse porta-voz do que se vem avançando aí na implementação do plano estratégico do Araguaia-Tocantins. Então eu queria apresentar à mesa essa proposta. </w:t>
      </w:r>
      <w:r>
        <w:rPr>
          <w:b/>
        </w:rPr>
        <w:t xml:space="preserve">Sr. Vicente Andreu Guillo (Secretário Executivo CNRH). </w:t>
      </w:r>
      <w:r>
        <w:rPr/>
        <w:t xml:space="preserve"> Muito obrigado conselheiro João Bosco. Informo que feitas todas as intervenções em seguida seguirá o processo de votação em relação a cada uma dessas emendas. O próximo inscrito é o conselheiro João Clímaco, e em seguida o conselheiro Carlos Alencastre. Por favor, Carlão, primeiro o João Clímaco. É em seguida você. Eu já estou anunciando para que o conselheiro já vá se preparando, fazendo aquecimento. </w:t>
      </w:r>
      <w:r>
        <w:rPr>
          <w:b/>
          <w:bCs/>
        </w:rPr>
        <w:t>Conselheiro</w:t>
      </w:r>
      <w:r>
        <w:rPr>
          <w:b/>
        </w:rPr>
        <w:t xml:space="preserve"> João Clímaco Soares de Mendonça (ONGs). </w:t>
      </w:r>
      <w:r>
        <w:rPr/>
        <w:t xml:space="preserve">Senhor Ministro, senhor Secretário do conselho, ainda retomando as nossas preocupações anteriores, me parece que não ficou claro qual é o nosso sentimento no que diz respeito à legitimidade do conselho. O que está se propondo, de um grupo executivo onde o conselho faria parte desse grupo executivo, nós estamos na verdade fugindo ao próprio preâmbulo, o que está escrito na lei que institui o conselho. O conselho tem poder de ser o próprio instituinte do processo de gestão desse grupo executivo, quer dizer, o próprio conselho faz o papel legítimo de ser o executor desse processo. Então eu estou achando estranho que pessoas do próprio conselho inclusive o próprio secretário acredite que nós seremos parte acessória de um processo onde a própria lei permite que sejamos o gestor e o instituidor da gestão do plano, seja plano executivo, seja plano estratégico ou plano de bacia. Eu estou vendo isso como uma imensa contradição. Eu acho que as condições políticas e amadurecimento do conselho permitem que o conselho seja o instituinte do processo da gestão do plano e não um ator de um grupo executivo onde nós inclusive da sociedade civil vamos ficar totalmente alheios a esse processo. Então eu penso que é uma contradição, um equívoco e não merece ser... Me parece que é uma auto-afirmação de impotência ao contrário do que o ministro quer fazer. O conselho nos seus estatutos legais, pela própria lei ele é a instância máxima de criar diretrizes da gestão do processo e não ser membro de um grupo executivo que se institui como se nós fôssemos... Fazendo o que aqui então se nós estamos abrindo mão do nosso papel? Então essa proposta a meu ver ela é infundada. Eu queria deixar registrado aqui esse meu sentimento que tem origem anacrônica construção desse conselho onde quando não tem paridade então fica uma coisa... Essa visão política não se constrói quando não existe uma democracia na verdade equitativa e paritária na tomada de decisão. Então para esse conselho ser mais legítimo ele deveria assumir o seu papel na hora da gestão desse processo. Tem um equívoco aqui que eu estou surpreendido como os meus próprios pares em abrir mão do seu papel como responsável para executar uma política pública e não só construir um sistema de gestão. </w:t>
      </w:r>
      <w:r>
        <w:rPr>
          <w:b/>
        </w:rPr>
        <w:t xml:space="preserve">Sr. Vicente Andreu Guillo (Secretário Executivo CNRH). </w:t>
      </w:r>
      <w:r>
        <w:rPr/>
        <w:t xml:space="preserve">Muito obrigado. Estão inscritos, por favor, Conselheiro Carlos Alencastre. Logo em seguida está o conselheiro Reinaldo do IBAMA e o Conselheiro Lobato. Eu queria que durante a fala do companheiro Carlão os conselheiros e as conselheiras que desejem se manifestar a respeito da matéria que se inscrevam e logo em seguida estarão encerradas as inscrições. </w:t>
      </w:r>
      <w:r>
        <w:rPr>
          <w:b/>
          <w:bCs/>
        </w:rPr>
        <w:t>Conselheiro</w:t>
      </w:r>
      <w:r>
        <w:rPr>
          <w:b/>
        </w:rPr>
        <w:t xml:space="preserve"> Carlos Eduardo Nascimento Alencastre (Comitês). </w:t>
      </w:r>
      <w:r>
        <w:rPr/>
        <w:t>Bom dia a todos. Carlos Alencastre. Representante dos comitês. Eu notei que desde a nota técnica quanto na resolução se fala na criação do comitê de bacia do Tocantins-Araguaia. Tendo uma área de quase 1 milhão de Km</w:t>
      </w:r>
      <w:r>
        <w:rPr>
          <w:vertAlign w:val="superscript"/>
        </w:rPr>
        <w:t xml:space="preserve">2, </w:t>
      </w:r>
      <w:r>
        <w:rPr/>
        <w:t>nós temos que ter muito cuidado com o tipo de comitê, como nós vamos proceder a essa articulação e de toda essa questão da implantação do comitê na bacia. Nós estamos trabalhando na bacia do Grande como um comitê de integração do Grande, que é uma área bem menor, uma área de cento e quarenta e poucos mil Km</w:t>
      </w:r>
      <w:r>
        <w:rPr>
          <w:vertAlign w:val="superscript"/>
        </w:rPr>
        <w:t>2</w:t>
      </w:r>
      <w:r>
        <w:rPr/>
        <w:t xml:space="preserve">, onde lá existe implantado já cerca de 14 comitês de bacias estaduais, comitês em rios estaduais. Então o que a gente propõe? Que sejam estimuladas criações de comitês de bacias, dos afluentes, a fim de que já comece uma articulação principalmente naquelas áreas que já se encontram em conflito, com várias questões de conflitos; e trabalhar em um comitê maior, um comitê do Tocantins-Araguaia como um comitê de integração que eu acho que é o modelo mais acertado na atual conjuntura do país. Obrigado. </w:t>
      </w:r>
      <w:r>
        <w:rPr>
          <w:b/>
        </w:rPr>
        <w:t xml:space="preserve">Sr. Vicente Andreu Guillo (Secretário Executivo CNRH). </w:t>
      </w:r>
      <w:r>
        <w:rPr/>
        <w:t xml:space="preserve"> Tem mais uma, a última inscrição. Então, por favor, a lista. Em seguida Reinaldo, Lobato, José Machado e Noquelli. É a lista de inscritos sobre o tema, por favor, Reinaldo por até três minutos. </w:t>
      </w:r>
      <w:r>
        <w:rPr>
          <w:b/>
          <w:bCs/>
        </w:rPr>
        <w:t>Conselheiro</w:t>
      </w:r>
      <w:r>
        <w:rPr>
          <w:b/>
        </w:rPr>
        <w:t xml:space="preserve"> Reinaldo Aparecido de Vasconcelos (MMA). </w:t>
      </w:r>
      <w:r>
        <w:rPr/>
        <w:t xml:space="preserve">Bom dia senhor ministro e membros da mesa, senhoras e senhores. Eu sou Reinaldo Vasconcelos representante do IBAMA. A minha sugestão é uma sugestão de texto na proposta de resolução para tentar ajudar o entendimento no que diz o parágrafo 1º do artigo 2º, onde ele trata de identificar alguém ou uma entidade, um ente relator do estágio de implementação desse plano. Então a minha sugestão é que identifique o responsável por essa relatoria e em que momento será apresentado ao conselho. Eu tenho uma proposta de texto, talvez não seja o melhor texto, mas é uma proposta de texto que eu queria fazer para os senhores. No parágrafo 1º do artigo 2º ficaria assim: até que seja cumprido o disposto no caput o colegiado gestor, eu estou sugerindo identificar essa entidade, o colegiado gestor apresentará a cada ano ou anualmente ao CNRH o estágio de implementação do plano na primeira reunião ordinária de cada exercício. Então a ideia é identificar o ente, a entidade responsável que apresentará esse relatório e em que momento, provavelmente em uma reunião ordinária. Essa é a minha proposta. Obrigado. </w:t>
      </w:r>
      <w:r>
        <w:rPr>
          <w:b/>
        </w:rPr>
        <w:t xml:space="preserve">Sr. Vicente Andreu Guillo (Secretário Executivo CNRH). </w:t>
      </w:r>
      <w:r>
        <w:rPr/>
        <w:t xml:space="preserve">Por favor, a redação à mesa Reinaldo, a sua redação. Eu gostaria de lembrar, eu reitero a todos os conselheiros que tem contribuição, depois as contribuições que estão sendo apresentadas como emenda elas serão apreciadas com votação favorável e contra. Agora, só serão encaminhadas propostas que tenham, sejam caracterizadas como emenda, com proposta de redação e aonde elas se encontram dentro da resolução. Eu reitero isso ao plenário. Por favor, Conselheiro Lobato. </w:t>
      </w:r>
      <w:r>
        <w:rPr>
          <w:b/>
          <w:bCs/>
        </w:rPr>
        <w:t>Conselheiro</w:t>
      </w:r>
      <w:r>
        <w:rPr>
          <w:b/>
        </w:rPr>
        <w:t xml:space="preserve"> Francisco José Lobato da Costa (OTEP).</w:t>
      </w:r>
      <w:r>
        <w:rPr/>
        <w:t xml:space="preserve"> Bom dia a todos. Gostaria de cumprimentar o Ministro Carlos Minc e os demais componentes da mesa, os colegas do conselho. O autor do pedido de vistas colocou uma questão bastante relevante sobre a diferença entre o que é um plano estratégico e um plano de bacia hidrográfica. Na sua interpretação o plano estratégico foi chamado de mais centralista, mais autoritário, mais economicista. A pergunta deve ser abordada sobre uma forma eu acredito mais consistente. Qual a diferença entre um plano estratégico e o plano de bacia? Será que um plano estadual de recursos hídricos é a soma dos planos de bacias hidrográficas que drenam aquele estado? O plano nacional de recursos hídricos é a soma dos planos de bacias de domínio federal ou a soma dos planos estaduais? A resposta é não. A abordagem dos dois é diferente até em função do princípio da </w:t>
      </w:r>
      <w:r>
        <w:rPr>
          <w:bCs/>
          <w:color w:val="000000"/>
        </w:rPr>
        <w:t xml:space="preserve">subsidiariedade. O </w:t>
      </w:r>
      <w:r>
        <w:rPr/>
        <w:t>plano estratégico tem uma abordagem que olha a inserção macro regional e uma estratégia importante tanto quanto o plano do Araguaia-Tocantins implica na interação intermodal para logística de transporte no país. Isto é fundamental para o desenvolvimento do país. Isso estabelece diretrizes e condicionantes para intervenções de caráter local. O fato de não haver um comitê de bacia ainda implantado no Araguaia-Tocantins não significa que o governo federal deva se abster, se excluir de abordar questões estratégicas e fundamentais para o desenvolvimento do país. Esta é a abordagem que se deve olhar a respeito de um plano estratégico ou não. Agora, se ele é tecnocrático, economicista eu gostaria de fazer três referências bastante rápidas. Há um marxista, um dos maiores autores marxistas que se chama Antonio Gramsci que tem um livro chamado “Os Intelectuais e a Organização da Cultura”, e quando ele define o que é o intelectual ele não separa em termos de valor um determinado intelectual de uma mão-de-obra local. Não há um juízo de valor a respeito disso, mas ele nos chama a atenção que não podemos abrir mão da qualificação profissional que nós observamos, por exemplo, na elaboração do plano do Araguaia-Tocantins pelo quadro técnico da Agência Nacional de Águas. Uma segunda referência é Lênin a um livro dele que se chama “Esquerdismo, doença infantil do comunismo”. Eu não preciso nem explicar, o nome auto-explica isso. E a terceira é Noel Rosa...</w:t>
      </w:r>
      <w:r>
        <w:rPr>
          <w:b/>
        </w:rPr>
        <w:t xml:space="preserve">Sr. Vicente Andreu Guillo (Secretário Executivo CNRH). </w:t>
      </w:r>
      <w:r>
        <w:rPr/>
        <w:t>Tempo esgotado conselheiro, por favor, encerrando...</w:t>
      </w:r>
      <w:r>
        <w:rPr>
          <w:b/>
          <w:bCs/>
        </w:rPr>
        <w:t xml:space="preserve"> Conselheiro</w:t>
      </w:r>
      <w:r>
        <w:rPr>
          <w:b/>
        </w:rPr>
        <w:t xml:space="preserve"> Francisco José Lobato da Costa (OTEP). </w:t>
      </w:r>
      <w:r>
        <w:rPr/>
        <w:t xml:space="preserve">Só então, a frase do Noel Rosa. Ele diz o seguinte: é muito mais fácil um poeta aprender a varrer a calçada do que um mero varredor da calçada fazer uma boa poesia. Essas as nossas palavras. </w:t>
      </w:r>
      <w:r>
        <w:rPr>
          <w:b/>
        </w:rPr>
        <w:t xml:space="preserve">Sr. Vicente Andreu Guillo (Secretário Executivo CNRH). </w:t>
      </w:r>
      <w:r>
        <w:rPr/>
        <w:t xml:space="preserve">Muito obrigado Conselheiro Lobato. Trouxe algumas reminiscências da juventude. Agora o Conselheiro José Machado, é o penúltimo, e em seguida o Conselheiro Noquelli é o último. Por favor, três minutos conselheiro. </w:t>
      </w:r>
      <w:r>
        <w:rPr>
          <w:b/>
          <w:bCs/>
        </w:rPr>
        <w:t>Conselheiro</w:t>
      </w:r>
      <w:r>
        <w:rPr>
          <w:b/>
        </w:rPr>
        <w:t xml:space="preserve"> José Machado (MMA). </w:t>
      </w:r>
      <w:r>
        <w:rPr/>
        <w:t xml:space="preserve">Senhor ministro, senhor secretário, demais colegas da mesa, senhoras e senhores conselheiros. Eu queria primeiramente senhor ministro dizer da enorme alegria de ouvir o seu pronunciamento que é um pronunciamento contundente, sóbrio e que valoriza de maneira definitiva esse conselho. O Ministro desafia este conselho a assumir a sua responsabilidade dentro da cadeia de decisões desse país, de implementação de políticas desse país. Hoje com esse auditório lotado, com quórum altamente qualificado e expressivo nós estamos apreciando uma das peças mais importantes produzidas no âmbito da Política Nacional de Recursos Hídricos. Nós estamos nos debruçando sobre um plano estratégico de recursos hídricos que organiza uma região deprimida, uma região que tem um índice de desenvolvimento humano abaixo da média nacional e que precisa ter políticas públicas incisivas que mobilizem as forças sociais em benefício dessas comunidades. Então esse plano é uma ferramenta, ele não substitui o plano de bacia, ele não é contraditório ao plano de bacia, ele é um momento histórico necessário em que nós precisamos de um instrumento como esse. Como disse o Lobato nós vamos ficar inertes e de braços cruzados enquanto a coisa vai se degradando, enquanto o processo se organiza ou se desorganiza de maneira absurda e caótica como estamos vendo hoje um processo predatório de organização do território daquela região. O plano estratégico de recursos hídricos é uma ferramenta que ajuda a ordenar esse processo e esperamos que no futuro quando tivermos sim, aí sim um comitê de bacias, oxalá possamos ter um comitê de bacia, quem sabe nós possamos então ter outro momento, outro passo. Então eu quero dizer que esse é um momento histórico. Eu que milito nessa área há tantos anos eu quero dizer que eu me sinto orgulhoso de estar participando dessa reunião e quero exortar a todos os conselheiros, independentemente de qualquer consideração inclusive o chamamento ao Conselheiro João Clímaco para que tenhamos aqui uma unanimidade na aprovação desse plano. Eu acho que isso é realmente um grande passo no sentido do fortalecimento daquele que é o órgão máximo do sistema nacional de gestão de águas no Brasil. </w:t>
      </w:r>
      <w:r>
        <w:rPr>
          <w:b/>
        </w:rPr>
        <w:t xml:space="preserve">Sr. Vicente Andreu Guillo (Secretário Executivo CNRH). </w:t>
      </w:r>
      <w:r>
        <w:rPr/>
        <w:t xml:space="preserve"> Muito obrigado conselheiro. Último inscrito Conselheiro Noquelli. Há inscrições posteriores ao tempo que havia sido apresentado. Hugo a sua, só antes de passar a palavra, a sua emenda trazida da reunião passada ela está contemplada, aquela de trazer para um ano. (Intervenção fora do microfone). Está retirando a emenda em favor da outra que já menciona anualmente. Está bem, agradeço a contribuição. Eu vou encaminhar o seguinte: houve duas inscrições. Nós vamos abrir inscrições? Eu queria consultar o plenário. Eu formulei o tempo das inscrições e eu queria consultar os conselheiros para que se manifestem através de crachá se a gente vai reabrir ou não, para que isso também não seja uma decisão meramente da mesa. Então conselheiros e as conselheiras que acham que não há necessidade de reabrir as inscrições, por favor, levantem os seus crachás. Está bem, muito obrigado, pode abaixar. Os conselheiros que entendem que deve reabrir. Está bem, muito obrigado pode abaixar. Abstenções. Então há uma grande maioria, uma maioria consolidada de que o encaminhamento vai seguir com o último orador o Conselheiro Noquelli, por favor. </w:t>
      </w:r>
      <w:r>
        <w:rPr>
          <w:b/>
        </w:rPr>
        <w:t xml:space="preserve">Conselheiro  Luis Henrique Magalhães Noquelli (CERH/MT). </w:t>
      </w:r>
      <w:r>
        <w:rPr/>
        <w:t xml:space="preserve">Ministro, secretário, eu não vou fazer nenhuma complementação, nenhuma sugestão, mas eu acho que tem que reforçar a fala do Imbiriba. Nós somos um estado que faz também parte da Tocantins-Araguaia e nós participamos efetivamente do trabalho que foi feito pela Agência Nacional de Águas, as reuniões que tiveram nos estados, a apresentação no Conselho Estadual de Recursos Hídricos. Então nós participamos efetivamente, e também nós queremos que esse plano, o Mato Grosso, Conselho Estadual de Recursos Hídricos quer que ele se fortaleça, porque é política pública. Porque para nós lá está iniciando a fronteira agrícola e tem que ter uma política pública mesmo para direcionar as atividades do estado. Então só estou aqui em nome do Conselho Estadual de Recursos Hídricos do Mato Grosso em prol da aprovação e como colocou o José Machado que seja unânime. Obrigado. </w:t>
      </w:r>
      <w:r>
        <w:rPr>
          <w:b/>
        </w:rPr>
        <w:t xml:space="preserve">Sr. Vicente Andreu Guillo (Secretário Executivo CNRH). </w:t>
      </w:r>
      <w:r>
        <w:rPr/>
        <w:t xml:space="preserve"> Muito obrigado. Chegou aqui à mesa só uma questão de redação no artigo 1º onde está: aprovar a proposta de plano estratégico de recursos hídricos. Fica: aprovar o plano estratégico e não a proposta. E no caput da resolução também ao invés de “proposta” “plano estratégico”, então retira do caput... (Intervenção fora do microfone). Ementa, e retira do artigo 1º a palavra proposta. (Intervenção fora do microfone). Quais são as emendas que chegaram aqui à mesa? Então além dessa que eu acabei de mencionar há uma emenda de inclusão pela ordem não de apresentação, mas pela ordem do texto, há uma proposta de inclusão de um parágrafo único no artigo 1º apresentado pelo Conselheiro João Bosco que é: ao colegiado de recursos hídricos previsto no arranjo institucional constante do relatório síntese citado no caput acrescentar-se-á um representante indicado pelo Conselho Nacional de Recursos Hídricos. Depois no artigo 2º, no parágrafo 1º eu anotei aqui, não tenho acesso à redação, mas seria: até que seja cumprido o disposto no caput do artigo o colegiado gestor apresentará anualmente ao Conselho Nacional de Recursos Hídricos o estágio de implementação do plano na primeira reunião ordinária do ano. É isso? De cada exercício? Como é que será feito o encaminhamento? Pois não, questão de ordem. (Intervenção fora do microfone). Têm outras que não estão. Tem o problema da falta do televisor, então é necessário, vamos lá, quais são as contribuições do Conselheiro João Clímaco? Onde tem inclusão, por favor? Onde está o considerando dele? Porque aí tem que saber para poder fazer o destaque. Está em vermelho? É esse aqui? Considerando à necessidade do plano de recursos hídricos da bacia hidrográfica dos rios Tocantins e Araguaia. Então ele fica incluído logo em seguida ao segundo considerando: (inaudível) considerando que ainda não foi instituído o comitê e considerando a necessidade do plano de recursos hídricos da bacia hidrográfica dos rios Tocantins e Araguaia. Eu pediria especial atenção ao presidente da câmara técnica a quem depois eu vou pedir para que faça uma análise de encaminhamento como presidente da câmara, como é feito, que ele manifeste sua opinião para em seguida a gente encaminhar a votação. Qual mais? Aqui no quarto ou quinto considerando diz assim: considerando que o plano estratégico de recursos hídricos do Tocantins-Araguaia pode disponibilizar subsídios para apoiar a implementação do sistema de gerenciamento. Aí a inclusão: de recursos hídricos e seus instrumentos inclusive o plano de bacias. Aí depois aqui é tirar a “proposta”, não é isso? É o mesmo texto, não é isso? Não sei, está diferente? (Intervenção fora do microfone). Qual é o encaminhamento? O encaminhamento é a apresentação das emendas porque depois elas serão votadas uma a uma, depois será encaminhado o plano, a votação do plano, a favor ou contra o plano, e depois a favor ou contra cada uma das emendas, mas é só estágio de apresentação das emendas. (Intervenção fora do microfone). É só apresentação no sentido do conhecimento do plenário Ministro. (Intervenção fora do microfone). Está bem. O senhor é o presidente do conselho, por favor, Ministro. </w:t>
      </w:r>
      <w:r>
        <w:rPr>
          <w:b/>
        </w:rPr>
        <w:t>Sr. Ministro Carlos Minc Baumfeld (Ministro do Meio Ambiente - Presidente CNRH).</w:t>
      </w:r>
      <w:r>
        <w:rPr/>
        <w:t xml:space="preserve"> Eu imagino o seguinte, como a gente está numa segunda votação foi apresentado um plano e hoje foi discutido o plano e apresentadas emendas. Então eu acho que a votação normalmente ela deve proceder da seguinte maneira: primeiro discutir o essencial, por exemplo, se houver um encaminhamento contrário à aprovação do plano, por exemplo, se a maior parte dos conselheiros desaprovarem o plano então nem vai se discutir as emendas. Então a minha proposta é que primeiro se discuta o plano, já foi discutido, que se coloque em votação a aprovação do plano. E uma vez o plano apresentado se for aprovado... Tem a hipótese de ele ser rejeitado, se o plano for rejeitado caem todas as emendas, se o plano for aprovado aí se apresenta e se vota uma a uma as emendas. Então essa é a minha sugestão formal de encaminhamento que, aliás, sempre em todos plenários que eu conheço primeiro se vota a matéria essencial e se ela for aprovada se vota um a um os destaques e as emendas para serem ou não aprovados. </w:t>
      </w:r>
      <w:r>
        <w:rPr>
          <w:b/>
        </w:rPr>
        <w:t xml:space="preserve">Sr. Vicente Andreu Guillo (Secretário Executivo CNRH). </w:t>
      </w:r>
      <w:r>
        <w:rPr/>
        <w:t xml:space="preserve">Obrigado Ministro. Alguém contrário a esse encaminhamento? Então nós vamos fazer a votação do plano e em seguida em função dessa votação a apreciação e a votação de cada emenda. Está bem? Pode ser isso? Então, por favor, com seus crachás nas mãos, com voto ativo os conselheiros e as conselheiras que aprovam a proposta de resolução que aprova o plano estratégico de recursos hídricos da bacia hidrográfica dos rios Tocantins e Araguaia, por favor, levantem seus crachás. Muito obrigado, podem abaixar. Conselheiros e conselheiras que são contrários. Um voto. Abstenções. Então está aprovado o plano estratégico de recursos hídricos da bacia hidrográfica dos rios Tocantins e Araguaia para o qual eu peço uma salva de palmas do plenário. Muito bem, então vamos seguir agora a fase de apreciação... Pois não? </w:t>
      </w:r>
      <w:r>
        <w:rPr>
          <w:b/>
        </w:rPr>
        <w:t>Sr. Ministro Carlos Minc Baumfeld (Ministro do Meio Ambiente - Presidente CNRH).</w:t>
      </w:r>
      <w:r>
        <w:rPr/>
        <w:t xml:space="preserve"> Eu já tinha avisado nesse mesmo prédio as pessoas estão me esperando para fazer o balanço da moratória da soja na Amazônia, então eu vou participar desse debate, dependendo ainda volto aqui que por coincidência é aqui no mesmo prédio. Então eu queria parabenizar o conselho e depois naturalmente eu vou me inteirar das emendas e dos passos seguintes. O Ministério vai acompanhar ativamente a implementação desse plano na forma como o conselho determinar, exatamente na forma em que as emendas que vierem a ser aprovadas indicarem. O Ministério ele será um fiel garante do cumprimento do plano assim aprovado com as emendas. E agradeço o voto de confiança de todos os conselheiros, vou ter ir aqui para moratória da soja. </w:t>
      </w:r>
      <w:r>
        <w:rPr>
          <w:b/>
        </w:rPr>
        <w:t xml:space="preserve">Sr. Vicente Andreu Guillo (Secretário Executivo CNRH). </w:t>
      </w:r>
      <w:r>
        <w:rPr/>
        <w:t xml:space="preserve">Muito obrigado Ministro. Eu gostaria então de encaminhar para conhecimento do plenário quais foram às emendas sugeridas e apresentadas pelo Conselheiro João Clímaco e depois cada uma delas será votada a favor ou contra precedidas da fala geral, também não sei como fazer, porque como não está inscrito esse é um problema da tecnologia, você vai ter... Vamos dar uma lida ali. Então seguindo aqui a apresentação das propostas do Conselheiro João Clímaco vocês viram que eu fui prudente. Vamos lá. Nós tínhamos chegado ao parágrafo primeiro. Aqui já foi apresentado. Por favor, aumente a fonte antes de seguir. (Intervenção fora do microfone). Ela é proporcional, a média de idade é proporcional à contribuição, como a contribuição exceto as jovens que estão aqui, a contribuição é bastante grande. Então vamos lá. Vamos do início. Então a supressão de: a proposta. Aprova-se o plano. A inclusão de considerar a necessidade do plano de recursos hídricos. Em seguida, por favor, está sendo visível aí ao fundo? É possível acompanhar? Está dando para acompanhar ou precisa aumentar mais a fonte? Aqui também nesse considerando acrescentar o sistema de gerenciamento de recursos hídricos e seus instrumentos inclusive o plano de bacias, e aí segue a redação. No parágrafo 1º supressão de a “proposta”, como já foi mencionado. No parágrafo 1º acrescentar um parágrafo único que o João Bosco apresentou. E depois aqui é uma substituição de redação do parágrafo primeiro apresentado pelo conselheiro Reinaldo do IBAMA. A seguir, por favor. São essas as emendas que nós temos. Está bem? Pois não. (Intervenção fora do microfone). Está bem. A mesa informa que tem ainda algumas emendas antes da sua, apresentadas pelo Conselheiro João Clímaco. (Intervenção fora do microfone). Claro. Imbiriba está presente? Imbiriba você tem uma notícia muito rápida sobre o Pará, você gostaria de complementá-la ou algum conselheiro tem um informe muito rápido para a gente aproveitar o nosso tempo aqui e ganhar esse tempo em relação á reunião final? (Intervenção fora do microfone). Como? (Intervenção fora do microfone). Não. Enquanto se coloca na tela as contribuições apresentadas pelo Conselheiro João Clímaco é aproveitar esse tempo para algum informe rápido que seja necessário. Eu pediria aos conselheiros e as conselheiras nós vamos encaminhar rapidamente, a gente tentasse manter o quórum até o final da reunião e o clima também. Já chegou. Então Imbiriba, perdão pelo convite. Vamos aqui, parágrafo 1º primeiro substitui “aprovar o plano estratégico de recursos hídricos” por, “aprovar a proposta”... Tira a proposta também até para coerência com... Aprovar o plano de recursos hídricos da bacia dos rios Tocantins e Araguaia. João Clímaco, preste atenção e nos ajude aqui. Pelo mesmo espírito que não estamos aprovando a proposta, estamos suprimindo do seu texto “aprovar a proposta” e estamos colocando “aprovar o plano de recursos hídricos da bacia hidrográfica Araguaia e Tocantins”. É isso? (Intervenção fora do microfone). Isso está evidente. (Intervenção fora do microfone). Reitera a proposta total do conselheiro, por favor, coloca a proposta, coloque tudo aqui, reitera a proposta do conselheiro para que a gente não entre nessa polêmica, foi apenas uma tentativa de ajudar a redação. Isso. É a proposta do conselheiro e depois a gente vai discutir cada uma delas, por favor. A ideia era ajudar e às vezes a gente não consegue esse objetivo. Próximo, esse já foi lido. Esse aqui é novo? Então incluiria um artigo segundo: a Agência Nacional de Águas, ANA-MMA, e a Secretaria de Recursos Hídricos e Ambiente Urbano SRHU-MMA, deverão empreender esforços visando com prazo máximo de seis meses promoverem a adequação do plano estratégico de recursos hídricos ao plano de bacia, e no prazo máximo de 16 meses desenvolverem as condições necessárias à instalação e ao funcionamento do comitê da bacia hidrográfica dos rios Tocantins e Araguaia. Próximo, por favor. Tem mais alguma? </w:t>
      </w:r>
      <w:r>
        <w:rPr>
          <w:lang w:val="es-ES_tradnl"/>
        </w:rPr>
        <w:t xml:space="preserve">Por favor, Rachel. </w:t>
      </w:r>
      <w:r>
        <w:rPr/>
        <w:t xml:space="preserve">Não. Retorne ao início, por favor, para ajudar aqui o nosso presidente da câmara técnica. Então tem uma que é de redação muito simples, acrescentar um considerando. (Intervenção fora do microfone). Depois a gente vai discutir se inclui ou não. Eu estou apresentando a proposta. Vamos descer. Então tem esse considerando. Aqui é a inclusão de implementação do sistema de gerenciamento de recursos hídricos, e seus instrumentos, inclusive o plano de bacias. Eu peço atenção a todos os conselheiros sobre o que nós vamos votar em seguida. Aqui é ajuste de redação. Aqui aprovar a proposta em substituição tem dois artigos primeiros aqui. Um é: Aprova o plano estratégico. E aqui: aprova a proposta de implementação do plano de recursos hídricos da bacia hidrográfica. A inclusão do parágrafo único que o colegiado será acrescido de um representante indicado pelo conselho. Aqui essa proposta... (Intervenção fora do microfone). Não, pode manter aqui, ela substitui. Isso põe em vermelho, apresentado pelo Reinaldo também, que contemple inclusive a proposta do Conselheiro Hugo. E a inclusão de um artigo segundo que é a Agência Nacional de Águas e a secretaria deverão empreender esforços visando com prazo máximo de seis meses promoverem a adequação do plano ao plano de bacias e no prazo máximo de 16 meses desenvolverem as condições necessárias à instalação e funcionamento do comitê de bacia hidrográfica. Está claro? Plenário esclarecido? Então com a palavra o Conselheiro Sidney Agra, como presidente da câmara técnica do plano para um primeiro posicionamento e em seguida nós vamos encaminhar emenda a emenda. </w:t>
      </w:r>
      <w:r>
        <w:rPr>
          <w:b/>
        </w:rPr>
        <w:t>Sr. Sidnei Gusmão Agra (Presidente da CTPNRH).</w:t>
      </w:r>
      <w:r>
        <w:rPr/>
        <w:t xml:space="preserve"> Tentar resgatar um pouco da discussão que ocorreu na câmara do plano. Essa matéria passou pela Câmara do plano, passou pela CTIL, essa proposta de resolução foi discutida nessas duas instâncias. Eu acho que a gente pode subir Raquel para tentar ir acompanhando. É até uma questão mais de redação mesmo, mas até na câmara do plano a gente colocou ali: aprovar a proposta do plano era até um pouco de cautela exagerada talvez, em essência nós estamos elaborando o plano. É isso que foi elaborado. Em relação aos considerando eu acho que salvo melhor juízo eles acrescentam e explicitam a importância de que possamos ter o sistema implementado com todos os seus instrumentos inclusive os planos de bacia. Então eu acho que eles podem constar da resolução sem proposta da discussão que houve, porque a discussão na câmara técnica veio no sentido da colocação do Conselheiro João Clímaco. Realmente o desejável era que tivéssemos o sistema implementado com comitê funcionando pelo menos naquela bacia. Concordo com o Imbiriba que talvez não seja o modelo ideal para o país inteiro. Naquela bacia poderia ser. Também concordo e falamos isso bastante na reunião da câmara técnica que talvez não seja um comitê de bacia, mas talvez um comitê de integração reunindo articulações em escala mais local que ainda também não existe na bacia. Isso precisa avançar bastante ou existem poucos. Então podemos descer Raquel. Eu acho que sempre foi essa a linha de entender o plano estratégico como um roteiro de implementação do sistema. Entender ele como dando diretrizes para o desenvolvimento da região, possibilitando os arranjos necessários para que o sistema se implemente naquela região. Podemos descer. Eu acho que esse vem nessa linha, não traz prejuízo nenhum. Aqui também só ressalta mais uma vez o instrumento. E aí chegando ao artigo 1º eu acho que teríamos que manter a proposta original retirando a proposta ali porque de fato o que foi elaborado é o plano estratégico, e ele não é somente uma proposta de implementação de um plano de recursos hídricos, ele é mais do que isso. Ele tem propostas claras de diretrizes para o desenvolvimento da região. Então eu acho que a gente tem um prejuízo grande em trocar atendendo essa proposta do Conselheiro João Clímaco. Em relação ao parágrafo único eu acho que acrescenta, não vejo com os olhos que o Conselheiro João Clímaco viu: de o Conselho de Recursos Hídricos estar se rebaixando. Eu o entendo muito mais como um observador, alguém que vai lá acompanhar esse processo para que possa manter esse plenário informado de como isso está acontecendo lá. É mais um agente que vai nos ajudar, a nos manter informados em uma escala de tempo menor do que mesmo a que está prevista no artigo 2º. Em relação ao artigo 2º eu acho que na versão original quando a gente começou a discussão ele nem existia, a gente já criou ele na reunião da câmara técnica, exatamente nessa linha de que tudo bem, nós entendemos o plano estratégico como instrumento relevante para a região, mas entendemos também que precisamos exercitar o sistema da forma como ele foi pensado. Então é um artigo que diz que durante a implementação do plano com a brevidade possível, e aí João, eu não sei se são seis meses, eu não sei se consegue fazer em seis meses. Eu acho que não consegue fazer em seis meses pela própria dinâmica da reunião, e aí é talvez um pouco arriscado na resolução a gente estabelecer prazos assim porque isso depende de conjunturas que nem todas estão ao nosso alcance. Então eu acho que a brevidade possível foi o que a gente achou que era factível colocar para criar um espaço e articulação necessária para que isso aconteça. Que se criem as condições necessárias tanto nos estados e não é uma coisa que depende só da União, não é uma coisa que depende só como está ali da Secretaria de Recursos Hídricos e da Agência Nacional de Águas. Isso depende dos órgãos estaduais, depende dos órgãos gestores estaduais, depende da sociedade local, isso depende dos conselhos estaduais. Então acho que falar em que se criem as condições necessárias para criação e funcionamento e aí sim com o comitê funcionando, a devida aprovação do plano daquela bacia fica em um contexto mais voltado àquilo que preconiza o sistema. E aí a ideia finalmente aqui do parágrafo 1º é que a gente, tudo bem vai funcionar, mas precisa haver esse retorno ao conselho, já que é o conselho que está aprovando nesse momento até que tenha o comitê e o comitê aprove o seu plano. Então eu acho que a sugestão de acrescentar quem vem fazer a apresentação é interessante, fica a cargo do colegiado gestor que está proposto. A questão de quando é que eu acho... A gente também discutiu muito isso na câmara técnica, se um ano ou a cada dois anos, no final a gente achou que um ano passa muito rápido e isso foi o que a gente viu, por exemplo, no detalhamento dos programas do próprio plano nacional que se deu um ano e a gente não conseguiu, nem todos os programas foram aprovados ainda. A gente ainda está detalhando, por exemplo, o programa nacional de gestão de áreas costeiras, a gente não teve tempo de fazer isso ainda. Então eu sei que é muito mais lento do que a gente gostaria. A gente gostaria de ver muito mais celeridade em todas as coisas, mas é o tempo que se consegue tendo em vista a estrutura que se tem e os arranjos que são necessários para fazer o sistema avançar. Tem um dos velhos do sistema de recursos hídricos do Rio Grande do Sul lá, o Grassi que ele fala muito: - vamos devagar porque temos pressa. Não adianta sair correndo para fazer coisa errada e depois ter que voltar atrás para refazer. Então acho que andar nessa linha de deixar a apresentação talvez com dois anos mesmo para que dê tempo, e essa foi a nossa proposta de dois anos e não anualmente. Finalmente em relação a fazer isso na primeira reunião esse conselho não tem uma dinâmica muito regular. Essa primeira reunião pode ser em janeiro e essa primeira reunião pode ser em fevereiro e ela pode ser em março. Então a gente chegou a discutir na reunião que deveria ser encaminhado à Secretaria Executiva do conselho, por exemplo, até o mês de março, vamos supor assim, porque depois isso entrar na pauta do conselho ia terminar dependendo do trâmite das próprias câmaras técnicas, daqui a pouco se entende que esse relatório previamente ao plenário poderia passar pela CTIL ou pela própria câmara do plano. Então em função dessa dinâmica da construção da pauta do conselho a gente preferiu tirar a referência temporal sobre em qual reunião isso devia ser apresentado, mas isso também se colocarmos eu acho que há como construir o caminho para que isso seja feito assim. Era isso. </w:t>
      </w:r>
      <w:r>
        <w:rPr>
          <w:b/>
        </w:rPr>
        <w:t xml:space="preserve">Sr. Vicente Andreu Guillo (Secretário Executivo CNRH). </w:t>
      </w:r>
      <w:r>
        <w:rPr/>
        <w:t xml:space="preserve"> Muito obrigado conselheiro. Agora terá uma mesa móvel aqui para facilitar os trabalhos. Como é que nós vamos encaminhar? Nós vamos encaminhar emenda a emenda. Eu vou perguntar se há alguém contrário à plenária em cada uma delas, e havendo se estabelece o contraditório, uma fala defendendo a emenda porque emenda não consta do plano e na fala seguinte àquele que é contrário à emenda. Essa é a regra que será estabelecida rapidamente. Está bem? E aí eu também agradeço, vamos devagar porque nós temos pressa. Não é isso? Gostei. Alguém é contrário à supressão de “a proposta de”? Algum conselheiro ou conselheira contrária, não? Então eu vou só para a agilidade eu gostaria de garantir o quórum para as duas próximas apresentações, são muito importantes e pela disponibilidade das pessoas que vão nos ajudar naquilo que não houver nenhuma manifestação contrária consideraremos aprovada. (Intervenção fora do microfone). Voto em blocos também. Então essa daqui não há nenhuma manifestação contrária? Por favor, há alguma manifestação contrária à inclusão desse segundo considerando? (Intervenção fora do microfone). Há uma manifestação contrária então há necessidade de uma fala a favor e uma fala contrária e votação. Tudo bem? É isso? Não tem... Alguma sugestão de encaminhamento diferente dessa? Não. É isso. Então Conselheiro João Clímaco por até três minutos defendendo a sua proposta. Eu vou ficar aqui. (Intervenção fora do microfone). Está retirado? O Hugo está mantendo contrário a essa inclusão? É contrário à inclusão? (Intervenção fora do microfone). Não, infelizmente nós vamos ter poucas... Eu peço ao plenário nós vamos ter pouca mobilidade para fazer ajustes. É evidente que é possível fazer algum ajuste para que a gente caminhe rapidamente, mas essa mobilidade é pequena. Só um minuto Reinaldo. Qual é a sua proposta só para o conselheiro ouvir? O que você está sugerindo aqui? (Intervenção fora do microfone). Então temos um acordo: “considerando que a necessidade da elaboração”. Então nós estamos fundindo esses daqui e suprime o de cima: “considerando a necessidade de elaboração do plano”. Há uma concordância do conselheiro e vencemos esse aqui também. Vamos adiante? (Intervenção fora do microfone). Não, caiu, esse cai e há um acordo, a menos que alguém no plenário insista... É isso mesmo? Vamos devagar porque temos pressa. Então isso aqui suprime e se ajusta essa segunda redação. Adiante. Aqui é um adendo nesse também considerando apresentado pelo Conselheiro João Clímaco: “considerando que o plano Tocantins-Araguaia pode disponibilizar subsídios para apoiar a implementação de gerenciamento de recursos hídricos e seu instrumento, inclusive o plano de bacia, bem como o alcance dos objetivos da política nacional de recursos hídricos na bacia em consonância com o inciso II do artigo 3º da Lei 9433”. Alguém é contrário a esse adendo? (Intervenção fora do microfone). Perdão? (Intervenção fora do microfone). O que está em vermelho é o que eu estou entendendo que é inclusão. (Intervenção fora do microfone). Então tem que me ajudar. Vamos lá. Está bem Catarina, a Rachel está corrigindo aqui. O que é inclusão? Só recursos hídricos? (Intervenção fora do microfone). Ponha isso tudo em vermelho, por favor. É outra proposta. Aí a gente tem ideia do que seja. Então é votação deste contra este, é isso? “Considerando que o plano estratégico do Tocantins-Araguaia contém elementos essenciais para apoiar a implementação do sistema de gerenciamento de recursos hídricos, bem como o alcance dos objetivos da política nacional de recursos hídricos em consonância”... Isso aqui está sendo substituído por: “considerando que o plano pode disponibilizar subsídios para apoiar a implementação do sistema de gerenciamento de recursos hídricos e seus instrumentos inclusive o plano de bacias, bem como o alcance dos objetivos da política nacional”. Então substitui “contém elementos” por “pode disponibilizar subsídios, e seus instrumentos inclusive o plano de bacias”. Essa é a inclusão que está sendo feita no texto. Alguém é contrário a essa nova redação? Não? (Intervenção fora do microfone). Por favor, então para entendimento do plenário, dois minutos, por favor, conselheiro, qual é o espírito da sua proposta como subsídio. Não é defesa ainda é só como esclarecimento. Qual é o sentido de trocar “contém elementos” por “pode disponibilizar seus instrumentos inclusive o plano de bacias”. </w:t>
      </w:r>
      <w:r>
        <w:rPr>
          <w:b/>
        </w:rPr>
        <w:t xml:space="preserve">Conselheiro João Clímaco Soares de Mendonça (ONGs). </w:t>
      </w:r>
      <w:r>
        <w:rPr/>
        <w:t xml:space="preserve">Como vocês estão vendo eu não estou aqui jogando na lata do lixo o plano estratégico de bacia, isso nunca passou pela nossa cabeça. Nós estamos entendendo que ele é parte integrante do processo de construção efetiva de um verdadeiro plano de bacias. Então ele já tem elementos, ele já é... Eu estou valorizando o próprio plano estratégico e como ele disponibiliza o ponto de partida para a construção do plano. (Intervenção fora microfone). É isso aí, concordo com a sua posição. </w:t>
      </w:r>
      <w:r>
        <w:rPr>
          <w:b/>
        </w:rPr>
        <w:t xml:space="preserve">Sr. Vicente Andreu Guillo (Secretário Executivo CNRH). </w:t>
      </w:r>
      <w:r>
        <w:rPr/>
        <w:t>Não é disponibilizará, ele disponibiliza no sentido... Está aprovado. Tudo bem? Há acordo? Pois não Reinaldo? Desculpe. (Intervenção fora do microfone). Mas é a redação da resolução. (Intervenção fora do microfone). Não, está disponibiliza. O acordo...</w:t>
      </w:r>
      <w:r>
        <w:rPr>
          <w:b/>
        </w:rPr>
        <w:t xml:space="preserve"> Conselheiro Reinaldo Aparecido de Vasconcelos (MMA). </w:t>
      </w:r>
      <w:r>
        <w:rPr/>
        <w:t xml:space="preserve">Primeiro eu não entendi a diferença entre “contém elementos para apoiar a implementação” e “disponibilizará subsídios para apoiar a implementação” eu não estou vendo muita diferença. Esse é um primeiro ponto que eu gostaria de esclarecimento. Em segundo tomar cuidado que nós estamos no considerando. Considerando são subsídios para o artigo 1º que vai determinar as coisas. Então pode falar o que você quiser do considerando desde que esteja relacionado com o artigo 1º dessa resolução. </w:t>
      </w:r>
      <w:r>
        <w:rPr>
          <w:b/>
        </w:rPr>
        <w:t xml:space="preserve">Sr. Vicente Andreu Guillo (Secretário Executivo CNRH). </w:t>
      </w:r>
      <w:r>
        <w:rPr/>
        <w:t xml:space="preserve">Muito obrigado conselheiro, mas visto que o próprio conselheiro diz que não vê muita diferença eu vou continuar a discussão. Alguém é contrário? Não tendo diferença, Conselheiro me permita, então considerando esse aqui também depois vai ser votado em bloco com aqueles em que não há divergência. Então esse também está ok. Esse aqui nós já... Pois não? (Intervenção fora do microfone). Apaga o de cima, risca o de cima. Isso. (Intervenção fora do microfone). Aquilo que não há divergência vai ser votado em bloco. Então, por favor, nos ajudem. Se for problema de entendimento, se for contrário, por favor, conselheiro se é um problema de entendimento é de entendimento. (Intervenção fora do microfone). </w:t>
      </w:r>
      <w:r>
        <w:rPr>
          <w:b/>
          <w:bCs/>
          <w:color w:val="000000"/>
        </w:rPr>
        <w:t>Conselheiro Luiz Fernando de Abreu Cybis (OTEP).</w:t>
      </w:r>
      <w:r>
        <w:rPr>
          <w:b/>
          <w:bCs/>
          <w:color w:val="FF0000"/>
        </w:rPr>
        <w:t xml:space="preserve"> </w:t>
      </w:r>
      <w:r>
        <w:rPr>
          <w:color w:val="000000"/>
        </w:rPr>
        <w:t>Na</w:t>
      </w:r>
      <w:r>
        <w:rPr>
          <w:b/>
          <w:bCs/>
          <w:color w:val="FF0000"/>
        </w:rPr>
        <w:t xml:space="preserve"> </w:t>
      </w:r>
      <w:r>
        <w:rPr/>
        <w:t xml:space="preserve">realidade a diferença entre os dois, as duas proposições do Ministro ela está na proposição do artigo 1º que é da autoria do próprio proponente. Então ali ele está fazendo a diferença entre plano estratégico e plano de recursos hídricos. Precisa ficar claro. Claro, isso é o fundamental. </w:t>
      </w:r>
      <w:r>
        <w:rPr>
          <w:b/>
        </w:rPr>
        <w:t xml:space="preserve">Sr. Vicente Andreu Guillo. (Secretário Executivo CNRH). </w:t>
      </w:r>
      <w:r>
        <w:rPr/>
        <w:t xml:space="preserve">Você está dizendo que isso vai fazer diferença aqui? </w:t>
      </w:r>
      <w:r>
        <w:rPr>
          <w:b/>
          <w:bCs/>
          <w:color w:val="000000"/>
        </w:rPr>
        <w:t>Conselheiro Luiz Fernando de Abreu Cybis (OTEP)</w:t>
      </w:r>
      <w:r>
        <w:rPr>
          <w:color w:val="000000"/>
        </w:rPr>
        <w:t>.</w:t>
      </w:r>
      <w:r>
        <w:rPr>
          <w:b/>
          <w:bCs/>
          <w:color w:val="FF0000"/>
        </w:rPr>
        <w:t xml:space="preserve"> </w:t>
      </w:r>
      <w:r>
        <w:rPr/>
        <w:t xml:space="preserve">É óbvio. </w:t>
      </w:r>
      <w:r>
        <w:rPr>
          <w:b/>
        </w:rPr>
        <w:t xml:space="preserve">Sr. Vicente Andreu Guillo (Secretário Executivo CNRH). </w:t>
      </w:r>
      <w:r>
        <w:rPr/>
        <w:t xml:space="preserve">Então está suspensa a votação desse aqui para o seguinte, depois a gente volta. O óbvio às vezes é uma questão particular, não é tão geral assim. Então isso voltará à discussão condicionada ao que for resolvido aqui, está claro? Com relação à proposta nós já temos um acordo de suprimir. Então aqui é a primeira. É nesse aqui que você diz que tem diferença? Não, é no segundo. (Intervenção fora do microfone). Nesse artigo 1º. Então tem aqui, o artigo que está sendo encaminhado: “aprovar o plano estratégico de recursos hídricos da bacia hidrográfica dos rios Tocantins e Araguaia na forma do seu relatório síntese”, e a proposta apresentada pelo conselheiro: “aprovar a proposta de implementação do plano de recursos hídricos da bacia hidrográfica dos rios Tocantins e Araguaia”. Há alguém que é contrário a essa substituição? Em havendo, por favor, conselheiro três minutos e aí escolham entre aqueles que são contrários quem vai fazer a defesa da manutenção do texto. Conselheiro por três minutos na defesa da sua proposta, e me ajude no tempo João Bosco. </w:t>
      </w:r>
      <w:r>
        <w:rPr>
          <w:b/>
        </w:rPr>
        <w:t>Conselheiro João Clímaco Soares de Mendonça (ONGs).</w:t>
      </w:r>
      <w:r>
        <w:rPr/>
        <w:t xml:space="preserve"> Como eu estava falando anteriormente ninguém está desconsiderando o esforço feito até agora no sentido de construir subsídios para um efetivo plano de bacias, e ao mesmo tempo não estamos deslegitimando as possibilidades de gerenciamento que esse plano estratégico possibilita, mas deixando claro que essa implementação é um processo, proposta de implementação do plano de recursos hídricos da bacia do rio Tocantins. Quer dizer, nós vamos a partir da aprovação dessa resolução construir um processo de definir um plano de bacia em determinada data que vai ser falada lá embaixo, e essa ideia de processo para a construção é a implementação do plano de bacia, quer dizer, do plano de recursos hídricos da bacia. Então eu penso que não tem nenhuma coisa que joga fora um plano estratégico e substitui por outro. Não, faz uma consolidação, uma convergência dos dois esforços feitos até agora para se ter o plano de recursos hídricos da bacia dos rios Tocantins e Araguaia. </w:t>
      </w:r>
      <w:r>
        <w:rPr>
          <w:b/>
        </w:rPr>
        <w:t xml:space="preserve">Sr. Vicente Andreu Guillo (Secretário Executivo CNRH). </w:t>
      </w:r>
      <w:r>
        <w:rPr/>
        <w:t>Muito obrigado conselheiro. Quem vai fazer a defesa da manutenção do texto? Catarina, por favor, por até três minutos. Em seguida eu vou encaminhar a votação do item, depois nós vamos fazer a votação em bloco daquilo inclusive...</w:t>
      </w:r>
      <w:r>
        <w:rPr>
          <w:b/>
        </w:rPr>
        <w:t xml:space="preserve"> Conselheira Ana Catarina Pires de Azevedo Lopes (CERH/AL).</w:t>
      </w:r>
      <w:r>
        <w:rPr/>
        <w:t xml:space="preserve"> Sempre a nossa discussão é em relação a não aceitação, a diferença entre um plano estadual e um plano de bacia. A gente está sempre aprovando o plano estratégico de recursos hídricos da bacia. Não é o plano de recursos hídricos da bacia, então é como se fosse o plano diretor. O texto que ele está colocando é aprovar a proposta de implementação do plano de recursos hídricos da bacia, não do plano estratégico. O que a gente está aprovando é o plano estratégico de recursos hídricos. É essa só grande diferença. É sempre essa a grande definição, por isso que se remete aquele outro considerando lá em cima. Então a proposta que a gente está revendo é considerar o artigo como está escrito e voltar o considerando também como foi proposto pela câmara técnica aí apresentado. Desconsiderar as propostas do conselheiro. </w:t>
      </w:r>
      <w:r>
        <w:rPr>
          <w:b/>
        </w:rPr>
        <w:t xml:space="preserve">Sr. Vicente Andreu Guillo (Secretário Executivo CNRH). </w:t>
      </w:r>
      <w:r>
        <w:rPr/>
        <w:t>O considerando será votado em seguida. Qual é a sua...</w:t>
      </w:r>
      <w:r>
        <w:rPr>
          <w:b/>
          <w:bCs/>
          <w:color w:val="000000"/>
        </w:rPr>
        <w:t>Conselheiro Reinaldo Aparecido de Vasconcelos (MMA)</w:t>
      </w:r>
      <w:r>
        <w:rPr>
          <w:color w:val="000000"/>
        </w:rPr>
        <w:t xml:space="preserve">. </w:t>
      </w:r>
      <w:r>
        <w:rPr/>
        <w:t xml:space="preserve">  Eu só queria fazer uma observação. Nós começamos a votação com a emenda dessa proposta. A proposta fala em plano estratégico então tudo que não for plano estratégico....</w:t>
      </w:r>
      <w:r>
        <w:rPr>
          <w:b/>
        </w:rPr>
        <w:t xml:space="preserve">Sr. Vicente Andreu Guillo (Secretário Executivo CNRH). </w:t>
      </w:r>
      <w:r>
        <w:rPr/>
        <w:t xml:space="preserve">Muito obrigado, mas a defesa já foi feita. Eu agradeço a contribuição do conselheiro. Nós vamos colocar em regime de votação, depois nós vamos voltar ao considerando, que foi dito aqui em plenário que esta votação tem impacto no considerando. Então a primeira votação, proposta número um, mantém o texto original com essa alteração já acordada. Proposta número 2 a proposta apresentada pelo Conselheiro João Clímaco. A plenária esclarecida? Em regime de votação. Os conselheiros e as conselheiras que votam na manutenção do texto original, por favor, levantem os crachás. Muito obrigado. Podem abaixar. Os conselheiros que votam na proposta do Conselheiro João Clímaco. Muito obrigado. Abstenções. Então com um voto. Então está aprovada a proposta de: “plano estratégico de recursos hídricos” conforme essa redação. Isso aqui pode deletar para não criar confusão. Vamos subir... (Intervenção fora do microfone). Não, esse vota em seguida. Está dito aqui que há uma diferença, por favor, conselheiros Cybis, nos informe qual foi aqui a relação entre o que nós votamos e essa diferença aqui, por favor. (Intervenção fora do microfone). Qual perde sentido, este? (Intervenção fora do microfone). Eu quero dizer assim, encaminhando, eu não consigo enxergar esse detalhe apresentado porque lá embaixo nós aprovamos o plano estratégico e aqui está mencionando que o plano estratégico disponibiliza subsídios para apoiar a implementação do sistema, e aqui e ele diz que contém elementos. Eu não consegui captar. Agora, se o plenário e se o Conselheiro entende que deve ser encaminhada à votação será encaminhado um voto contra o outro. (Intervenção fora do microfone). Então, porque está claro de que... (Intervenção fora do microfone). Tudo bem. Há acordo aqui se tirar esse inclusive... Essa inclusão e fica: considerando que o plano disponibiliza subsídios para apoiar o sistema e seus instrumentos bem como... E suprime isso daqui? Esse realce tem acordo? Tem acordo pelo proponente podemos encaminhar como acordo? Catarina? Com a supressão do inclusive com esse destaque? Está bem? Então tem acordo, vai ser encaminhado depois em bloco, nos ajudem nessa proposta. </w:t>
      </w:r>
      <w:r>
        <w:rPr>
          <w:b/>
        </w:rPr>
        <w:t xml:space="preserve">Sr. Marley Caetano de Mendonça (Gerente de Apoio ao CNRH). </w:t>
      </w:r>
      <w:r>
        <w:rPr/>
        <w:t xml:space="preserve">Secretário, só pedir para que as intervenções sejam feitas no microfone por causa do processo de gravação. </w:t>
      </w:r>
      <w:r>
        <w:rPr>
          <w:b/>
        </w:rPr>
        <w:t xml:space="preserve">Sr. Vicente Andreu Guillo (Secretário Executivo CNRH). </w:t>
      </w:r>
      <w:r>
        <w:rPr/>
        <w:t xml:space="preserve">Tudo tem. Eu vou devagar porque eu estou com pressa não é? Então nós já temos aprovar o plano estratégico, agora tem a proposta do Conselheiro João Bosco que é: “ao colegiado de recursos hídricos previsto no arranjo institucional constante do relatório síntese citado no caput acrescentar-se-á um representante indicado pelo Conselho Nacional de Recursos Hídricos”. Alguém é contrário a essa inclusão? Conselheiro João Clímaco, portanto, conselheiro João Bosco tem uso da palavra. Primeiro fala quem tem a emenda, em segundo fala quem defende o texto. </w:t>
      </w:r>
      <w:r>
        <w:rPr>
          <w:b/>
        </w:rPr>
        <w:t xml:space="preserve">Conselheiro João Bosco Senra (MMA). </w:t>
      </w:r>
      <w:r>
        <w:rPr/>
        <w:t xml:space="preserve">O texto seguinte do próximo artigo fala do acompanhamento por parte deste conselho, da apresentação neste conselho do estágio de implementação desse plano estratégico, e que remete a uma série de ações, formação de comitês, quer dizer, tem uma série de questões que têm uma relação direta com a implementação do sistema e que é importante o conselho estar aí acompanhando. Diferentemente da abordagem que o Conselheiro João Clímaco colocou no início de que isso tiraria a importância do conselho, hora nenhuma nós propusemos eliminar essa apresentação no conselho, esse acompanhamento. Hora nenhuma, é uma falácia dizer que apresentar essa emenda é tirar a importância do conselho, de que o conselho acompanhasse. Pelo contrário, é para que nós tenhamos nesse processo de implementação alguém representando o conselho no sentido de estar fortalecendo, trazendo essa preocupação constante quando se aprova proposta da resolução, da importância da implementação do sistema, do comitê, do plano de bacia futura e etc. Está ali nesse comitê gestor sendo esse porta-voz do conselho no processo de implementação desses princípios gerais e fundamentais aí na implementação da política do sistema de recursos hídricos. É nesse sentido e não no sentido abordado anteriormente pelo conselheiro de enfraquecimento. Pelo contrário. É no sentido de fortalecimento do conselho nesse processo de implementação. </w:t>
      </w:r>
      <w:r>
        <w:rPr>
          <w:b/>
        </w:rPr>
        <w:t xml:space="preserve">Sr. Vicente Andreu Guillo (Secretário Executivo CNRH). </w:t>
      </w:r>
      <w:r>
        <w:rPr/>
        <w:t xml:space="preserve">Muito obrigado. Conselheiro João Clímaco. </w:t>
      </w:r>
      <w:r>
        <w:rPr>
          <w:b/>
        </w:rPr>
        <w:t xml:space="preserve">Conselheiro João Clímaco Soares de Mendonça (ONGs). </w:t>
      </w:r>
      <w:r>
        <w:rPr/>
        <w:t xml:space="preserve">A própria matemática da proposta, o aspecto quantitativo da proposta ressalva e justifica nossa argumentação e me surpreende porque se fosse uma proposta vinda de alguém que não conhece o sistema eu ficaria até achando normal, mas um ex-secretário do conselho sabe qual é o esforço nesses últimos anos de legitimação do papel desse conselho enquanto ente de governança das águas brasileiras. E aí me aparece uma proposta que praticamente desqualifica e vai claramente ao desencontro do que está escrito na lei e no que diz respeito ao papel do conselho: aprovar os planos de recursos hídricos e acompanhar a sua execução; deliberar sobre projetos de aproveitamento, toda essa normativa que tem o conselho essa proposta chega e joga tudo isso no lixo. Quer dizer, o conselho ele é a instância de governança das águas brasileiras maior que existe na hierarquia de governança. E aí nesse simples parágrafo ele se coloca, ele vai se colocar como um representante que certamente não vai ser a sociedade civil em um órgão que surgiu extemporâneo fora do arcabouço legal para manter um controle político de um plano como se nós todos fôssemos contrários ao plano. Eu acho infeliz essa proposta, ela desqualifica quem a fez e desqualifica o conselho e desqualifica o nosso trabalho. O conselho é o instituinte do processo, não é instituído como ator acessório à gestão das águas nesse país. </w:t>
      </w:r>
      <w:r>
        <w:rPr>
          <w:b/>
        </w:rPr>
        <w:t xml:space="preserve">Sr. Vicente Andreu Guillo (Secretário Executivo CNRH). </w:t>
      </w:r>
      <w:r>
        <w:rPr/>
        <w:t xml:space="preserve">Muito obrigado. Tem uma frase de que pancada de amor não dói, como eles têm uma excelente relação além do nome então aí não tem nenhuma menção. Então o plenário esclarecido, pode encaminhar a votação? Há necessidade de mais alguma intervenção? Em regime de votação. A proposta número um é a manutenção do texto, portanto a proposta número um é a do João Clímaco, ou seja, isso não é incluído. A proposta número 2 é a inclusão do texto, proposta apresentada pelo Conselheiro João Bosco. Está claro plenário? Proposta número um mantém o texto e, portanto, isso não é acrescido. Proposta número 2 esse parágrafo único é acrescido. Está claro? Pode encaminhar a votação? Em regime de votação. Conselheiros e conselheiras que são favoráveis à manutenção do texto apresentado pelo João Clímaco, por favor, levantem seus crachás. João Clímaco, a primeira é a do João Clímaco. Dois votos. Muito obrigado. Proposta de número 2 de inclusão apresentada pelo Conselheiro João Bosco, por favor; levantem seus crachás. Muito obrigado. Abstenções. Então está aprovada a inclusão do parágrafo único. Seguimos. Aqui eu queria pedir licença ao presidente do plano tem uma votação original que é de dois anos ou um ano, na sua intervenção você defendeu dois anos, então eu gostaria de encaminhar se vocês me permitem depois fazer os ajustes nos textos necessários que é por dois anos como é o texto original, por anualmente como é a proposta apresentada pelo Conselheiro Reinaldo e pelo Conselheiro Hugo apresentado na reunião passada... (Intervenção fora do microfone). Na verdade seis meses aqui é diferente do espírito que estava colocado aqui gente. Por favor, nos ajudem. (Intervenção fora do microfone). É artigo 2º, não era parágrafo 2º. Muito obrigado pela ajuda. Então nós vamos votar o artigo 2º contra artigo 2º e depois essa discussão que eu açodadamente coloquei que está aqui no parágrafo 1º. O artigo 2º, o texto original da resolução: “na implementação do plano Tocantins-Araguaia deverão ser empreendidos esforços visando com brevidade possível promover as condições necessárias à criação e funcionamento do comitê de bacia, e a devida aprovação do respectivo plano de recursos hídricos conforme artigo 4º da resolução do CNRH 17/2001”. Esse é o texto original. O texto apresentado pelo Conselheiro João Clímaco é: “a Agência Nacional de Águas, ANA, e a Secretaria de Recursos Hídricos e Ambiente Urbano, SRHU-MMA, deverão empreender esforços visando com prazo máximo de seis meses promoverem a adequação do plano estratégico ao plano de bacias; e no prazo máximo de 16 anos desenvolverem as condições necessárias à instalação e ao funcionamento do comitê da bacia hidrográfica dos rios Tocantins e Araguaia CBHTA, e a devida aprovação do respectivo plano de recursos hídricos conforme artigo 4º da resolução CNRH”. Está bem? Está claro? Alguém é contrário a substituição desse artigo 2º por esse artigo 2º? Há posicionamento contrário? Então, por favor, João Clímaco, você faz a defesa da inclusão e em seguida quem vai manter o texto original, por até três minutos. O Marley me ajuda. </w:t>
      </w:r>
      <w:r>
        <w:rPr>
          <w:b/>
        </w:rPr>
        <w:t xml:space="preserve">Conselheiro João Clímaco Soares de Mendonça (ONGs). </w:t>
      </w:r>
      <w:r>
        <w:rPr/>
        <w:t xml:space="preserve">Permita-me secretário. Eu acho que nós tivemos dois exemplos que eu lembro. Foi o processo de construção da implementação do comitê de bacia do Paranaíba e do comitê de bacia do Rio Grande do Norte que eu não lembro o nome; onde houve um prazo determinado e esse conselho já fez isso várias vezes, e as condições políticas e técnicas para se adequar ou implantar o comitê ao plano ele era analisado naquele momento e o conselho deliberava se poderia estender o prazo ou não. Essa referência me parece muito mais sensata e lógica do que colocar promover as condições necessárias com brevidade possível. É de um relativismo tão grande que essa brevidade possível não consegue explicar quando é que vai realmente fazer o esforço. Esse artigo a meu ver ele é de um abstratismo que vai submeter mais uma vez a nossa inteligência e a nossa competência há um critério sem lógica, sem data. Então eu pediria, por isso que eu coloquei aquela data que pode ser alterada, porque você tem que ter em um determinado momento uma avaliação e o conselho se pronuncia como faz como fizemos com vários comitês de bacias do país que o conselho aqui prorrogou, avaliou e aprovou. Eu acho que mais uma vez essa resolução em toda a sua essência desprovidora do poder de competência desse conselho traz nos seus artigos a explicação clara de que nós estamos novamente abrindo mão do nosso papel enquanto conselheiros e da legitimidade desse conselho. Eu acho que esse negócio de promover empreendimentos em mais prazo possível, essa coisa relativa tem que ter uma data que a gente avalia se pode continuar ou não como fizemos com os outros comitês de bacia no país. </w:t>
      </w:r>
      <w:r>
        <w:rPr>
          <w:b/>
        </w:rPr>
        <w:t xml:space="preserve">Sr. Vicente Andreu Guillo (Secretário Executivo CNRH). </w:t>
      </w:r>
      <w:r>
        <w:rPr/>
        <w:t xml:space="preserve">Muito obrigado João Clímaco. Quem vai fazer a defesa é o Conselheiro Lobato, por favor, até três minutos. </w:t>
      </w:r>
      <w:r>
        <w:rPr>
          <w:b/>
        </w:rPr>
        <w:t>Conselheiro Francisco José Lobato da Costa (OTEP)</w:t>
      </w:r>
      <w:r>
        <w:rPr/>
        <w:t xml:space="preserve">. Primeiro rapidamente o artigo 2 proposto pelo conselheiro demonstra o desconhecimento do que é um plano estratégico e um plano de bacia. Ele tenta... A adequação de um ao outro, é desconhecer o que é um e o que é outro. Eu gostaria de passar a palavra ao Conselheiro Sidney Gusmão Agra, presidente da CT do plano nacional para que ele complemente a defesa do artigo original.  </w:t>
      </w:r>
      <w:r>
        <w:rPr>
          <w:b/>
        </w:rPr>
        <w:t>Sr. Sidnei Gusmão Agra (Presidente da CTPNRH).</w:t>
      </w:r>
      <w:r>
        <w:rPr/>
        <w:t xml:space="preserve"> Obrigado Conselheiro Lobato. Eu acho que o artigo proposto ele tem primeiro um equívoco conceitual. Eu não vou conseguir ter primeiro o plano para depois ter o comitê. Eu não vou conseguir ter um plano em seis meses e um comitê só em 16, enquanto eu não tiver o comitê eu não tenho plano de bacia. É por isso que a gente não tem plano de bacia nesse momento, a gente tem um plano estratégico que é o que dá para construir enquanto não tem o comitê. Tanto que na proposta original a gente falava que primeiro vai dar as condições necessárias para o funcionamento do comitê e aí sim a devida aprovação do plano de recursos hídricos. Segundo, a criação de um comitê de bacia naquela região não é responsabilidade apenas da ANA e da Secretaria de Recursos Hídricos do Ministério do Meio Ambiente, há outros atores que precisarão ser articulados para que essas condições necessárias se verifiquem. Então não adianta colocar ao encargo desses dois atores sem falar nos conselhos estaduais, em órgãos gestores estaduais, sem falar nos próprios entes, nos próprios comitês das bacias mais locais ou sub-bacias na linha, por exemplo, do que falou o Carlão imaginando que em uma bacia desse tamanho em uma região hidrográfica desse tamanho vá ser necessário se ter, por exemplo, um comitê de integração. Então por essas questões é que se recomenda a aprovação do artigo 2º da forma como ele foi proposto pela câmara técnica, entendendo sim que a gente ainda não consegue ser um pouco mais incisivo nesse prazo até se quisermos aí trocar a brevidade possível por um prazo, eu só acho infactível porque o próprio detalhamento do plano nacional já nos mostrou que não funciona assim. </w:t>
      </w:r>
      <w:r>
        <w:rPr>
          <w:b/>
        </w:rPr>
        <w:t xml:space="preserve">Sr. Vicente Andreu Guillo (Secretário Executivo CNRH). </w:t>
      </w:r>
      <w:r>
        <w:rPr/>
        <w:t xml:space="preserve">Obrigado conselheiro. Nós vamos encaminhar, a plenária está esclarecida? Posso encaminhar a votação? Então conforme o mecanismo que nós já acordamos. Proposta número 1 é a proposta do texto original apresentada pelo Conselheiro Lobato e pelo Conselheiro Sidney. Proposta número 1 manutenção do artigo 2º desta forma. Proposta número 2 é aquela que modifica o texto apresentado pelo Conselheiro João Clímaco. Todo mundo esclarecido? Regime de votação. Conselheiros e conselheiras que votam na proposta número 1 manutenção do texto, por favor, ergam seus crachás. Muito obrigado podem abaixar. Conselheiros que votam pela proposta número 2 do Conselheiro João Clímaco. Muito obrigado, podem abaixar. Abstenções. Então fica aprovado o artigo na sua forma original. Por favor, delete isso daqui para não criar nenhuma confusão a mais. Pode deletar. Então agora chegamos ao meu parágrafo 1º que é: até que seja cumprido o disposto no caput o colegiado gestor apresentará anualmente ao CNRH o estágio de implementação do plano estratégico Tocantins-Araguaia na primeira reunião ordinária de cada exercício. Então qual é a sugestão? Encaminha a votação porque agora ficou mais simples, encaminha tudo, agora aqui não está o texto original. (Intervenção fora do microfone). Então nós encaminharíamos primeiro se é anual ou a cada dois anos. É isso? (Intervenção fora do microfone). Está bom. E depois, são só duas... (Intervenção fora do microfone). Então podemos encaminhar assim? Primeira proposta se é um ano ou dois anos que o colegiado gestor há consenso de quem deve apresentar é o colegiado gestor, então o colegiado gestor apresenta ao conselho. Então essa definição há consenso de que isso seja colocado na resolução. Aí nós vamos votar se é anualmente ou a cada dois anos e depois se é na primeira reunião ou não. Há necessidade de fala a favor de uma proposta ou outra ou podemos encaminhar sumariamente à votação? Sumário ou não? Se vocês quiserem alguém fala em um ou alguém fala em dois. É importante que tenha essas falas? Quem defende um ano, por favor, queira fazê-lo. Por favor, Hugo. Quem defende em dois queira fazê-lo, a Rosa. Muito bem. Então Hugo por até três minutos e em seguida a Rosa. </w:t>
      </w:r>
      <w:r>
        <w:rPr>
          <w:b/>
        </w:rPr>
        <w:t xml:space="preserve">Conselheiro Carlos Hugo Suarez Sampaio (Ministério da Justiça). </w:t>
      </w:r>
      <w:r>
        <w:rPr/>
        <w:t xml:space="preserve">É bem rápido. Eu acho que para fins de acompanhamento já que é uma novidade aqui para o conselho eu acho que um relatório a cada dois anos não vai permitir a gente acompanhar da maneira que o conselho deve acompanhar. Especialmente agora que vai ter um representante do conselho no colegiado. Eu acho que é basicamente isso. Eu acho que dois anos é um tempo muito longo especialmente no início da implementação que vai ter muita coisa a ser feita. Deixa só fazer uma observação, se essa minha proposta for vencedora daí eu acho que poderia tirar o anualmente já que a gente está falando de cada exercício. É só uma observação. </w:t>
      </w:r>
      <w:r>
        <w:rPr>
          <w:b/>
        </w:rPr>
        <w:t xml:space="preserve">Sr. Vicente Andreu Guillo (Secretário Executivo CNRH). </w:t>
      </w:r>
      <w:r>
        <w:rPr/>
        <w:t xml:space="preserve">Muito obrigado. Rosa. </w:t>
      </w:r>
      <w:r>
        <w:rPr>
          <w:b/>
        </w:rPr>
        <w:t xml:space="preserve">Conselheira Rosa Maria Oliveira Machado Mancini (CERH/SP). </w:t>
      </w:r>
      <w:r>
        <w:rPr/>
        <w:t xml:space="preserve">Eu vim aqui defender os dois anos porque na verdade a experiência de estar desenvolvendo planos de bacia e desenvolvendo o trabalho. Eu acho que uma região com essa dimensão e com a complexidade e por ser um plano estratégico e não um plano de bacia eu não vejo necessidade de forma alguma em estar fazendo uma avaliação anual. Em um ano a gente consegue avançar muito pouco que seja digno de nota. Eu acho que a ANA, o conselho gestor, a própria secretaria pode estar mantendo um site ou uma coisa constantemente atualizada do que vem sendo feito para que todos os conselheiros possam acompanhar, mas uma avaliação e uma apresentação no próprio conselho eu acho que anualmente é excessivo. Agora, manter todo mundo informado é fundamental. Agora, anualmente no conselho eu acho exagerado. </w:t>
      </w:r>
      <w:r>
        <w:rPr>
          <w:b/>
        </w:rPr>
        <w:t xml:space="preserve">Sr. Vicente Andreu Guillo (Secretário Executivo CNRH). </w:t>
      </w:r>
      <w:r>
        <w:rPr/>
        <w:t xml:space="preserve">Muito obrigado. Necessidade de mais alguma fala? Não? Em regime de votação. A proposta número 1 vai ser um ano só para facilitar aqui o entendimento. A proposta número 1 é um ano, e a proposta número 2, dois anos, depois a gente faz o ajuste de redação decorrente dessa votação. Está claro no plenário? Então os conselheiros e as conselheiras que entendem que deve ser um ano, por favor, levantem os seus crachás. Depois eu vou verificar por contraste. Muito obrigado podem abaixar. Conselheiros e conselheiras que defendem dois anos, por favor, queiram levantar. Aqui visivelmente venceu a proposta número 1. Há necessidade de contagem? Então venceu a proposta número 1 que é: “anualmente deverá ser apresentada”. E a segunda discussão é si a primeira reunião ordinária do exercício ou se há supressão disso e fica uma recomendação que é anualmente, mas sem a definição. É isso? Você sustenta? Alguém... Então eu vou fazer essa pergunta. Alguém defende a supressão que seja na primeira reunião ordinária de cada exercício? Não? Então em não havendo nenhuma manifestação contrária à redação do texto deleta do estágio para adiante. Isso. Essa é a redação final. (Intervenção fora do microfone). Caiu, perdão. (Intervenção fora do microfone). Foi votado. (Intervenção fora do microfone). Anualmente não é necessariamente na primeira reunião. Entendeu? Pois não. (Intervenção fora do microfone). Tira daqui o anualmente. Tudo bem, é que está mantido na primeira reunião de cada exercício, portanto, o primeiro ano para 2010 é a primeira reunião de 2010. É isso que tem aqui, está subentendido. Eu penso com o perdão aqui dos conselheiros aqui há uma redundância que se vocês me permitiriam deixar aqui o anualmente só como registro, muito embora a sua colocação seja perfeita do ponto de vista do entendimento. Eu pediria só essa concessão. Então o texto ficaria aqui com anualmente. Tudo bem? Só para não ter essa interpretação que está bastante clara, mas ela exige algum esforço. Com isso nós concluímos todas as emendas aqui apresentadas. Então vou colocar em votação final a resolução em relação àquilo que nós votamos e tomamos uma deliberação e aquilo que por acordo nós não votamos, são propostas que estão sendo incorporadas. Então em regime de votação os conselheiros e as conselheiras, por favor, João Clímaco... Conselheiros e conselheiras que são favoráveis a essa resolução fruto de tudo que foi discutido aqui em plenário, por favor, levantem seus crachás. Muito obrigado. Os conselheiros e as conselheiras que são contrárias a essa resolução. Muito obrigado. Abstenções. Então com um voto contra nós temos a aprovação da resolução que trata do plano Araguaia-Tocantins muito obrigado aos conselheiros. Agora qual é o horário? 12h16min. Nós pretendíamos que nesse horário nós já tivéssemos... Muito obrigado Conselheiro João Clímaco, pode ir. Nosso desejo era que a gente já tivesse acrescido e inclusive aumentando até se fosse necessário o tempo de exposição de cada uma das apresentações dada sua relevância, mas dado o avançado da hora e para que a gente possa concluir os trabalhos no período máximo de 13h, vamos manter a apresentação por vinte minutos como foi aprovado no regimento. Eu convido a Sra. Débora Fernandes Calheiros, pesquisadora da EMBRAPA Pantanal para sua apresentação que é: Recomendações do workshop Influência de usinas hidrelétricas no funcionamento hidro-ecológico do Pantanal, Brasil. Por favor, eu só pediria às pessoas que estão em plenário até para a gente ir devagar que nós estamos com pressa, e a gente possa chegar no horário. Pesquisadora. </w:t>
      </w:r>
      <w:r>
        <w:rPr>
          <w:b/>
        </w:rPr>
        <w:t>Sra. Débora Fernandes Calheiros (EMBRAPA – Pantanal).</w:t>
      </w:r>
      <w:r>
        <w:rPr/>
        <w:t xml:space="preserve"> Obrigada. Boa tarde a todos. Eu agradeço ao convite do Conselho Nacional de Recursos Hídricos para a discussão desse tema que para nossa região é muito importante, e principalmente ter a possibilidade de encaminhamento de alguma proposta aqui dentro do conselho para tentarmos solucionar em conjunto esse problema. Eu vou ter que reduzir e passar alguns slides rapidamente. Então nós fizemos... Eu sou pesquisadora da Embrapa Pantanal na área de limnologia que é o estudo de recursos hídricos de águas continentais, água doce em especial, ecologia de rios da bacia do Alto Paraguai. Nós fizemos um workshop no último evento internacional de áreas úmidas que foi o INTECOL, está escrito errado aí na pauta, não é INTECIL, é INTECOL, que é um congresso internacional de áreas úmidas que foi realizado em Cuiabá ano passado. Nesse workshop a gente reuniu vários pesquisadores da área na área e de áreas úmidas principalmente esse congresso internacional tinha centenas de pesquisadores da área, e no nosso workshop algumas dezenas e nós resolvemos fazer uma carta de recomendações e eu fui eleita para distribuir essa carta para os órgãos relacionados à gestão de recursos hídricos do país. Aqui a nossa preocupação é que o Pantanal é uma área úmida, alimentada por vários rios que formam essa extensa planície de inundação. Esses rios estão sendo barrados por empreendimentos hidrelétricos sem ter uma visão do conjunto e do efeito que isso acarretaria à principal função de força do sistema Pantanal que é o pulso de inundação, as enchentes, o ciclo das águas de cheias e secas anuais e plurianuais ou interanuais. Esses aqui são dois empreendimentos na região, um é na bacia do São Lourenço e aqui na bacia do rio Correntes. Então só para lembrar aqui tem pessoas de várias áreas representantes da sociedade, o Pantanal é patrimônio nacional pela Constituição de 1988 e considerado reserva da biosfera da UNESCO. Inclusive eu sou conselheira da reserva da biosfera pantanal como membro de instituições de ensino de pesquisa. É a maior área úmida do mundo e faz parte também da Convenção Ramsar. A gente considera que está em nível crítico de conservação. Então se nós temos no âmbito da constituição nacional que conservar essa região como patrimônio nacional e também no âmbito internacional conservar como reserva da biosfera a gente tem que ter um olhar especial para a região na forma de como usar os seus recursos naturais. Aqui é para ter uma ideia da imagem de satélite da região, principalmente da planície, aqui a parte alta que a gente chama de planalto e a planície e os rios formadores. Para ter uma ideia a parte branca é a parte de planalto e em azul são as áreas sujeitas à inundação, em azul mais escuro de alta inundação e assim gradativamente. Aqui a região mais alagada por chuvas, então aqui tem a formação dos rios, todos os rios que formam o pantanal dentro da bacia do alto Paraguai no Brasil. Então todos esses rios que estão formando, principalmente a bacia do Cuiabá, onde está o São Lourenço, Correntes e o Itiquira eles são rios que estão sendo barrados com empreendimentos hidrelétricos e sendo que essa é a principal bacia que forma a planície pantaneira. Aqui a gente vê nitidamente a questão da elevação, a parte alta do planalto, e a parte de planícies de alta inundação a parte mais baixa. Aqui é um mapa não muito bom, mas é o único que eu obtive da reserva da biosfera, ou seja, voltando um pouco praticamente toda a bacia do alto Paraguai é considerada reserva da biosfera. Então alguma informação de como utilizar esse ambiente de uma forma que realmente seja sustentável para as próximas gerações, que se mantenha a planície pantaneira da forma como a gente conhece hoje, precisamos ter outro enfoque de como implementar ações de desenvolvimento. Aqui é um slide do Professor André Mendes do Instituto de Pesquisas Hidráulicas da Federal do Rio Grande do Sul. Aqui localizando novamente as altitudes, a elevação. Novamente a elevação e a planície pantaneira aqui. Aqui é onde temos a parte alta suprindo de água à planície, e o escoamento através da região ali de Porto Murtinho na divisa com o Paraguai. Aqui as (inaudível) em relação às chuvas. A gente pode ver que as chuvas são maiores nessas regiões onde está o azul mais escuro, e menor em direção à planície, ou seja, onde nós estamos barrando, fazendo as barragens, as hidrelétricas é o lugar onde tem mais precipitação, aonde você vai ter maior fornecimento de água para o sistema. Essa região da parte norte do Mato Grosso é responsável por 60% a 70% da água que forma o Pantanal e se encaminha a jusante para o Mato Grosso do Sul. Aqui é a região do Mato Grosso e Mato Grosso do Sul. A divisa está aqui. Também aproveitando o slide do Professor Carlos novamente a questão da precipitação. Aqui é a evapotranspiração. Aqui a junção das duas, então na verdade apesar de o pantanal ser considerado uma área úmida extensa a relação, precipitação, evapotranspiração na maioria das vezes é negativa. Então água que chove no sistema ela praticamente é utilizada no próprio sistema, tem a questão da evapotranspiração e pouca coisa é mandada a jusante como vazão efluente. Aqui é a região em relação ao aquífero guarani, essa parte alta é a parte que está sendo mais utilizada economicamente no plantio de soja, cana, algodão e milho. É a parte de gado também, a pecuária, e a parte onde tem a recarga do aquífero guarani. Então essa área é extremamente de uso intensificado, alta mecanização e alto uso de pesticidas e fertilizantes, exatamente na área de recarga do aquífero guarani. Essa parte alta está extremamente impactada, eu acho que vocês conhecem o problema do rio Taquari que é um dos rios principais da região, ele está assoreado em 5000 Km</w:t>
      </w:r>
      <w:r>
        <w:rPr>
          <w:vertAlign w:val="superscript"/>
        </w:rPr>
        <w:t>2</w:t>
      </w:r>
      <w:r>
        <w:rPr/>
        <w:t xml:space="preserve"> aqui na região devido ao mau uso do solo nessa parte alta. Nos anos 70 e 80 nessa parte alta do planalto foi extremamente intensificado o uso para monocultura de exportação, e o que está acontecendo é a degradação da maior parte das nascentes, o não respeito à legislação no que diz respeito às áreas de proteção permanente, então outros Taquaris estão se formando porque a região tem um tipo de solo altamente erodível que é predominantemente arenoso. Então o que a gente tem preocupação é que outros Taquaris estejam surgindo que é o que a gente está evidenciando nas pesquisas. Aqui só para lembrar que ali é o divisor de águas entre a bacia do alto Paraguai e a bacia do Paraná. Aqui é o limite, a bacia do Paraná para a direita e a bacia do alto Paraguai, e a área de recarga do aquífero. Aqui evidenciando a questão das vazões, a contribuição entre chuva e evapotranspiração e o fornecimento de água para bacia. Nesse arco como o Professor Carlos chama o arco de água é responsável por 75% da água da bacia. O que a gente fizer aqui em cima em relação inclusive a bacia do Paraguai que inclui Paraguai e Bolívia, aqui é a bacia do alto Paraguai, a parte brasileira, então o que a gente fizer aqui em termos de impedimento do fluxo das águas natural vai acarretar para as regiões ao sul e também para as transfronteiriças do Paraguai e Bolívia e Argentina também. A nossa base conceitual técnica é o conceito de manejo de ecossistemas que eu acho que a gente... Isso está muito bem apresentado na nossa Constituição. A nossa Constituição ela tem conceitos ecológicos fortíssimos inclusive usando o termo manejo de ecossistemas ou processos ecológicos. Então se a gente quiser realmente conservar a região, conservar o pantanal a gente tem que usar essa base técnica de usar os recursos naturais até o limite de não alterar os processos ecológicos do sistema. E o processo ecológico mais importante da região é o hidro-ecológico que é uma área também que a ONU coloca como importantíssima para a manutenção dos serviços ambientais de ambientes aquáticos; e não fazer os erros que a gente tem em outros países e até em outras regiões do Brasil de usar o recurso até o limite sem respeitar a própria conservação do sistema hídrico, do ecossistema de um rio, por exemplo, como é o caso ou no ecossistema pantanal. Se a gente pensar em saúde do ecossistema que é um termo que a gente usa, conservação dos processos ecológicos, se a gente pensar em manejo racional a gente vai ter inclusive a sustentabilidade das próprias atividades econômicas, a navegação é prejudicada se você tem os rios assoreados. A própria geração de energia hidrelétrica é prejudicada se você tem os rios assoreados, a contaminação dos aquíferos vai prejudicar não só a geração atual como as gerações vindouras. Então eu acho que nós na parte técnica não conhecemos muito bem os trâmites dos processos de decisão, mas a gente está aqui para contribuir no seguinte sentido: a gente conhece, tem muita informação de como utilizar o sistema sem esse prejuízo para sua conservação, então é por isso que a gente está aqui apresentando para o conselho. Os pulsos de inundação do principal rio da região que é o rio Paraguai. Esse aqui é ao longo dos 100 anos, é a régua que a gente tem na Marinha do Brasil que é a régua mais antiga do país. A gente pode observar que o pantanal ele é naturalmente adaptado para ciclos de cheias e secas só que com essas mudanças que a gente está tendo em relação aos impactos antrópicos a gente acha que se houver no caso das mudanças climáticas essa adaptação do sistema pode diminuir. A gente chama de resiliência do sistema pode diminuir muito. Então a gente está vendo na década de 60 a gente teve uma seca muito pronunciada, anos de cheia muito pronunciados, só que agora talvez estejamos voltando a um processo de seca e agora temos a influência das mudanças climáticas. Agora, esse é o perfil do que o sistema é adaptado, se a gente alterar esses pulsos de inundação anuais e plurianuais, aqui no caso são plurianuais, a gente vai afetar com certeza a ecologia do sistema e, por conseguinte as atividades econômicas tradicionais da região que são a pesca, o turismo e a pecuária. A própria pecuária ela é extremamente favorecida pelo ciclo das águas, pelos nutrientes, maior produção de gramíneas nativas para pastejo do gado, o controle de invasoras, isso tudo naturalmente os serviços ambientais e os sistemas oferecem como atividades econômicas socialmente e economicamente importantes, se a gente alterar isso também vai afetar uma grande parte da população pantaneira que depende da saúde do sistema. Aqui é outro tipo de rios, os rios que formam o pantanal que vem da parte alta para a planície eles têm outro tipo de hidrógafa como a gente fala. Eles têm maior variabilidade e respondem direta diretamente as chuvas mais na parte de planícies tem um amortecimento e isso garante a produtividade primária e secundária, por exemplo, a produtividade da pesca nesses ambientes menos alterados, unimodais, como a gente fala, são mais... Me fugiu o termo... São mais harmoniosas, mais previsíveis do que eventos rápidos de chuva. Isso está relacionado com produção de peixe, por exemplo, alta biodiversidade e alta produção. Vou passar rápido. Esses seriam alguns indicativos de como fazer um manejo ecologicamente sustentável de uma bacia hidrográfica de um ecossistema aquático, principalmente respeitar os processos hidro-ecológicos do sistema. Aqui no caso na região de Cuiabá, antes da Barragem de Manso em azul e em vermelho depois da Barragem de Manso. Desculpe. O ano mais úmido, o ano mais seco e aqui em cinza a influência, não é esse, desculpe, mas eu tenho que respeitar, desculpe, voltando aqui. Eu tenho que respeitar os anos mais úmidos os anos mais secos, os anos médios, e esses picos de influência de chuva ou do começo de enchente do sistema que isso é o início do processo, por exemplo, de desova de peixes. Quando eu ponho uma hidrelétrica eu mexo, eu estabilizo demais esse sistema e lanço a água do reservatório de acordo com a necessidade do operador nacional do sistema, então isso é uma das resoluções do nosso evento científico é que a bacia do alto Paraguai seja desacoplada do sistema interligado de geração hidrelétrica do país. É uma sugestão para que se mantenha o pulso de inundação do pantanal e se mantenha a conservação do ambiente. Aqui reforçando a importância da fase aquática e da fase terrestre que é isso que gera a biodiversidade, a conservação e a saúde do sistema e as atividades econômicas que deles dependem. Aqui é: preservar e restaurar os processos ecológicos na constituição brasileira e prover um manejo ecológico das espécies e ecossistemas, então na nossa Constituição nós temos o conceito ecológico fundamental para a conservação dos recursos hídricos, e no caso na bacia do alto Paraguai. Aqui a nossa sugestão que se faça a lei do pantanal também porque nós temos a lei da mata atlântica que foi aprovada recentemente, mas demorou catorze anos para ser aprovada. A gente acha que o pantanal nesse risco de conservação que ele já se encontra mereceria uma atenção de nós da sociedade como um todo e dos órgãos públicos para se fazer a utilização do pantanal de uma forma cientificamente embasada, discutida socialmente, mas com uma forma de uma lei. A questão da lei de recursos hídricos não precisa passar que todos vocês devem conhecer bem. Eu só vou passar as últimas. A questão dos usos mais exigentes como tem na nossa lei. No nosso caso o uso mais exigente é a pesca, e a pesca depende de uma conservação muito rigorosa de todos os usos da bacia, frente à pesca os outros usos são menos exigentes, inclusive a dessedentação humana, para você manter uma população de peixes passível de ser utilizada economicamente a gente precisa ter o ambiente extremamente saudável e para isso o uso mais exigente é a pesca. Por exemplo, contaminação nós podemos até beber algum nível de contaminação, mas para a manutenção da vida aquática é mais rigoroso ainda os níveis de contaminação, então para a gente manter a pesca como manda a lei nós temos que conservar o ambiente de uma forma muito mais eficiente. A gente tem estudos que foram feitos na década de 70 e 90 para a conservação da bacia, como desenvolver a bacia de uma forma passível de conservação só que esses estudos estão nas gavetas, a gente não conseguiu ainda colocá-los em atuação. Aqui a questão da plantação de soja e de algodão na parte alta, o desmatamento quase total, cerca de 60% a 80% da área das partes altas das bacias que formam o pantanal já estão desmatadas, inclusive cabeceiras. A questão das usinas de álcool na região que são extremamente polêmicas que foram barradas pela resolução CONAMA de 85 e agora se quer voltar à questão do vinhoto. Todos os impactos das bacias e a questão das hidrelétricas é um deles. O desmatamento em relação principalmente a produção de carvão, o Mato Grosso do Sul fornece 40% do carvão para o Brasil, carvão proveniente de mata nativa, desmatamento de cerrado. Agora aqui é o rio Taquari com processo de assoreamento, desmatamento da mata ciliar. São os impactos em geral. Eu quero entrar na questão das hidrelétricas, específico, só mostrar o mapa, esses são todos os impactos da região. A questão da hidrovia que é extremamente preocupante também. Eu vou passar agora só a questão das hidrelétricas. Aqui só desmatamento da parte alta da região da bacia do Alto Taquari praticamente 80%, o terreno como eu falei é facilmente erodível, isso provoca voçorocas em vários pontos da bacia. Isso é o mau uso da bacia o mau uso dos recursos naturais, aqui na região da bacia do Miranda também a parte alta com 80%, 60% desmatado. Outras bacias, a parte alta das bacias com 50%, 60%. Isso aqui é o desmatamento da parte alta e da planície que está chegando a 12% e a 15% dependendo do método utilizado. Pode ir passando. Aqui juntando a parte alta e a planície e o nível de desmatamento. Aqui a declaração de Cuiabá. Eu vou deixar essa apresentação para vocês. Isso aqui é de todo simpósio de áreas úmidas que tem a preocupação das hidrelétricas e o funcionamento das áreas úmidas. Agora só para finalizar eu vou passar os slides dos projetos que o Ministério de Minas e Energia e a empresa de pesquisa energética do Brasil estão prevendo para a região. São 110 projetos de hidrelétricas, 90% deles se concentram na parte alta da bacia na região do Mato Grosso, ou seja, exatamente naquela região que é provedora de água para o sistema pantanal. Essas daqui são as já em operação, hidrelétricas de maior porte. Aqui são as PCHs em operação. Aqui as centrais geradoras de hidro-eletricidade que são de menor porte na geração de energia já em operação. As PCHs em construção. Esses são dados do Ministério de Minas e Energia, tem uma hidrelétrica de grande porte na bacia do Taquari. Essas são as PCHs em planejamento, então vocês podem ver que são várias PCHs no mesmo corpo de água. Essas PCHs em processo de inventário ainda, aqui já na região do Paraná também. Desculpe. Aqui é na bacia. Então aqui são os 110 projetos para a bacia. A nossa preocupação então como representantes do setor de pesquisa é em relação a propor uma avaliação ambiental integrada que é um instrumento do Ministério de Minas e Energia, é uma proposta também do Ministério do Meio Ambiente na Secretaria de Recursos Hídricos que se pare esse processo de instalação desses empreendimentos sem ter uma avaliação conjunta do que todos esses empreendimentos vão afetar o sistema. E a gente está aqui para colocar essa pauta em discussão, a gente propôs também um grupo técnico multidisciplinar, interministerial e interinstitucional para se discutir isso e propor soluções mais adequadas para a conservação da bacia do alto Paraguai que é o nosso objetivo. Na carta que eu enviei ao conselho que é a carta resultante do workshop nós temos outras propostas, recomendações e sugestões específicas para algumas bacias como, por exemplo, a do Cuiabá. Então muito obrigado pela oportunidade. Desculpe o adiantado...</w:t>
      </w:r>
      <w:r>
        <w:rPr>
          <w:b/>
        </w:rPr>
        <w:t xml:space="preserve">Sr. Vicente Andreu Guillo (Secretário Executivo CNRH). </w:t>
      </w:r>
      <w:r>
        <w:rPr/>
        <w:t xml:space="preserve">Queria agradecer, tem um conjunto de conclusões e evidentemente são conclusões não convencionais, mas baseadas em um conjunto de informações e de estudos bastante rigoroso. Então eu queria parabenizar o trabalho. Da nossa parte aqui do conselho eu penso que a gente deve contribuir junto ao setor hidrelétrico brasileiro no sentido de que os impactos sejam os menores possíveis evidentemente; e que a gente possa atender adequadamente os ecossistemas, de maneira que a gente não venha em um futuro próximo olhar para esse passado e verificar que eventualmente tomamos alguma medida que era de conhecimento, tinha uma base científica e a decisão acabou não sendo tomada. Eu tomei a iniciativa, quando eu tomei contato com esse trabalho, de entrar em contato com (inaudível) eu queria que o conselho inclusive aprofundasse e conhecesse também junto quais são os critérios para despacho das usinas hidrelétricas no Brasil. E os critérios para despacho eles consideram a variável ambiental do ponto de vista dos seus reservatórios, ele não tem ainda uma introdução de critérios científicos que são bastante relevantes. Então eu penso que há aí um espaço significativo para a continuidade desse trabalho e que a gente possa avaliar as conclusões apresentadas inclusive interagir com o setor elétrico no sentido de produzir um despacho das usinas hidrelétricas e também das térmicas em função das emissões. Mas aqui falamos exclusivamente das hidrelétricas de tal forma que algumas coisas como esse pulso que você menciona no início do ciclo necessário para que haja a reprodução adequada de peixes possa vir a ser atendida. Então queria agradecer, nós temos um tempo exíguo, nós imaginávamos que o tempo inicial para a reunião fosse menor para o debate anterior, mas mesmo assim eu gostaria de deixar aberta a palavra para se algum conselheiro ou conselheira desejasse se manifestar rapidamente a gente possa ter essa contribuição. Então, por favor. </w:t>
      </w:r>
      <w:r>
        <w:rPr>
          <w:b/>
        </w:rPr>
        <w:t>Conselheiro Walder Suriani (Prestadores de Serviço Públicos de Abastecimento de Água e Esgotamento Sanitário).</w:t>
      </w:r>
      <w:r>
        <w:rPr/>
        <w:t xml:space="preserve"> Eu gostaria de saber da palestrante aonde entra os EIAs e os RIMAs nesse processo todo de estudo. </w:t>
      </w:r>
      <w:r>
        <w:rPr>
          <w:b/>
        </w:rPr>
        <w:t xml:space="preserve">Sr. Vicente Andreu Guillo (Secretário Executivo CNRH). </w:t>
      </w:r>
      <w:r>
        <w:rPr/>
        <w:t xml:space="preserve">Eu queria aproveitar, Cybis... Vamos aproveitar, pode ser assim? </w:t>
      </w:r>
      <w:r>
        <w:rPr>
          <w:b/>
        </w:rPr>
        <w:t xml:space="preserve">Conselheiro Luiz Fernando de Abreu Cybis (OTEP). </w:t>
      </w:r>
      <w:r>
        <w:rPr/>
        <w:t xml:space="preserve">Primeiro parabenizar pelo trabalho e de longa data eu conheço a pesquisadora. Eu estive envolvido dentro do PCBAP na época do PCBAP pelo IPH também e só sobre a sua colocação sobre o pulso, na realidade dentro desse conselho na CTAP e acho que câmara (inaudível) está se discutindo a vazão ecológica, e uma das propostas que tem uma fonte também do IPH, também do Professor Collischonn, seria do hidrograma ecológico e não dá vazão ecológica que inclui... É na realidade aquele hidrograma que aparece ali, isso seria para o pantanal especialmente seria fundamental que fosse adotado na operação das hidrelétricas o respeito àquele hidrograma ecológico.  </w:t>
      </w:r>
      <w:r>
        <w:rPr>
          <w:b/>
        </w:rPr>
        <w:t xml:space="preserve">Sr. Vicente Andreu Guillo (Secretário Executivo CNRH). </w:t>
      </w:r>
      <w:r>
        <w:rPr/>
        <w:t xml:space="preserve">Mais alguma contribuição? Posso passar à pesquisadora? </w:t>
      </w:r>
      <w:r>
        <w:rPr>
          <w:b/>
        </w:rPr>
        <w:t>Sra. Débora Fernandes Calheiros (EMBRAPA – Pantanal).</w:t>
      </w:r>
      <w:r>
        <w:rPr/>
        <w:t xml:space="preserve"> Exatamente a nossa proposição é que se façam... Os Estudos de Impacto Ambiental e os RIMAs eles são feitos por empreendimento, então o empreendimento é licenciado em nível estadual ou federal, mas eles são licenciados isoladamente e a questão é a visão do conjunto. Essa ferramenta que se chama Avaliação Ambiental Integrada já foi feita em outras bacias pelo próprio Ministério de Minas e Energia na Empresa de Pesquisa Energética que nós solicitamos. Eu sei que a Secretaria de Meio Ambiente do Mato Grosso do Sul já solicitou depois desse workshop a realização da Avaliação Ambiental Integrada para a Empresa de Pesquisa Energética no caso na bacia como um todo. Mas o problema dos EIAs RIMAs são essas dificuldades porque são isolados, não se tem visão do conjunto e a unidade que nós que somos da área de recursos hídricos temos que pensar planejar e fazer a gestão é em termos de bacia como um todo. Na segunda pergunta é exatamente, a gente tem o trabalho, o Professor Collischonn, eu vou deixar também as apresentações dos palestrantes desse workshop para vocês. O Professor Collischonn foi um dos palestrantes e a nossa proposição é realmente respeitar o hidrograma ecológico que é respeitar os ciclos mais importantes do sistema, uma vez que você evidencia isso com estudos ecológicos. E a gente tem bastante informação, Mato Grosso e Mato Grosso do Sul, universidades, Embrapa, universidade particulares, as próprias CEMAS eles têm muita informação para alimentar e tentar reproduzir o melhor possível o fluxo natural das águas. Só que aí a gente teria que ter essa questão de desvincular do operador nacional do sistema porque uma vez que precisa de energia quem rege é a demanda de energia e não o ciclo das águas naturais. </w:t>
      </w:r>
      <w:r>
        <w:rPr>
          <w:b/>
        </w:rPr>
        <w:t>Sra. Andréa (MME).</w:t>
      </w:r>
      <w:r>
        <w:rPr/>
        <w:t xml:space="preserve"> Eu vou fazer um comentário só. Eu acho muito bom que você tenha proposto fazer uma avaliação integrada da bacia, eu acho que isso é perfeito, deve ser encaminhado a EPE, mas exatamente contra sua proposta de desligar do sistema interligado. O que o sistema interligado faz? Quando tem muita energia fora do pantanal ele leva também para o Pantanal, se você desligar você está dizendo: também não vou receber a energia que está sobrando em outras regiões do país para o pantanal. Então você está dizendo que o pantanal é auto-suficiente em energia. Então se ele não tem energia hidrelétrica suficiente para ele teria que ter outra fonte de energia, termelétrica, outra fonte de energia. Então é só para a gente tomar cuidado. O que você está dizendo? - Olha, não queremos exportar energia ou queremos manter uma vazão ecológica, com hidrograma ecológico adequado para a manutenção do pulso ecológico do pantanal. Isso é uma coisa. E a proposta concreta de desligar do sistema interligado significa que você também não vai trazer energia quando o pantanal precisar. É esse o ponto principal. </w:t>
      </w:r>
      <w:r>
        <w:rPr>
          <w:b/>
        </w:rPr>
        <w:t>Sra. Débora Fernandes Calheiros (EMBRAPA – Pantanal).</w:t>
      </w:r>
      <w:r>
        <w:rPr/>
        <w:t xml:space="preserve"> Na verdade não é a minha proposta. É a proposta do grupo do workshop e essa avaliação ambiental integrada foi também sugerida pelo técnico do Ministério de Minas e Energia que é o Carlos Frederico Menezes. A questão de ligar ou não ao operador nacional do sistema é uma questão que tem que se resolver tecnicamente no nosso ponto de vista ecológico, mas a gente tem conversar multi-institucional e multidisciplinar justamente para ver até que ponto isso pode ser feito em termos de processo de geração e distribuição de energia elétrica. Mas o que a gente teme, por exemplo, é que as grandes hidrelétricas estão na principal bacia do sistema que é a bacia do Cuiabá que fornece 40% da água para o sistema. Então como resolver isso a gente justamente é a proposta nossa de ter um grupo de trabalho para discutir isso multidisciplinarmente. </w:t>
      </w:r>
      <w:r>
        <w:rPr>
          <w:b/>
        </w:rPr>
        <w:t>Sr. Flávio René Brea Victoria (Diretor de Recursos Hídricos de Santa Catarina).</w:t>
      </w:r>
      <w:r>
        <w:rPr/>
        <w:t xml:space="preserve"> Obrigado pela oportunidade. Eu não vou entrar em detalhes especificamente do trabalho em relação ao pantanal, um belo trabalho numa bacia específica de grande relevância, então não vou entrar em detalhes específicos, mas vou falar um pouco da experiência que nós estamos levando a termo em Santa Catarina que é a estruturação da área de recursos hídricos. Nesse sentido nós estamos nos deparando justamente com esses paradoxos, o paradoxo de necessitarmos de energia, de necessitarmos de infra-estruturas e ao mesmo tempo termos limitações fortes em relação a questões ambientais. Eu tenho dito que nós temos leis de primeiríssimo mundo em termos ambientais e temos necessidade de quinto mundo em termos de infra-estrutura. Então é um paradoxo que nós vamos ter que gerenciar e vamos ter que conviver. Como é que nós estamos tratando isso em Santa Catarina? A partir da estruturação técnica da área de recursos hídricos nós estamos fazendo uma análise inclusive no caso das PCHs para outorga fazendo uma análise hídrica e integrada nas bacias. Então quando nós analisamos empreendimentos de outorgas de PCHs nós analisamos os diversos usuários de água e garantimos a água para os diversos usuários em um cenário atual e futuro. Então limitamos o empreendimento hidrelétrico e aí é uma realidade que nós temos levado a ANEEL porque antes se considerava justamente o que alguém disse; eu acho que foi você que falou que o potencial hídrico em termos de geração de energia era o que contava. Então o inventário dá isso, é o potencial hídrico hidráulico da região, só que a isso têm que ser considerado os múltiplos usos de água na bacia. É isso que nós estamos na parte de outorga considerando. Então a fazer isso nós diminuímos do inventário aquilo que... O cara tem um potencial de 15 Mv, mas na verdade se eu vou considerar os outros usuários ele não vai ter água para 15 Mv, vai ter água para 8 Mv somente. Então na avaliação hídrica integrada você tem a possibilidade dessa consideração. Estamos caminhando juntos também na questão da avaliação ambiental integrada que eu acho que é um pano de fundo importante, e aí eu coloco esse assunto como fundamental dentro do conselho de recursos hídricos porque essa avaliação está sendo muito focada, avaliação ambiental integrada está sendo muito focada na questão das PCHs. Eu não vejo isso como foco principal. Nós estamos trabalhando questões de obras hídricas nas bacias e precisamos fazer avaliação ambiental integrada para subsidiar decisões em de obras hídricas do meio rural, tanto PCHs quanto pequenas barragens de regularização de rios e etc.. Então essa uma discussão importante que nós estamos levando na prática com o Ministério do Meio Ambiente realizando a avaliação integrada agora da bacia do rio Uruguai com uma concepção já realizada no Rio Grande do Sul, um aperfeiçoamento, e nós vamos adotar como pano de fundo para as decisões. Agora, uma questão importante é que eu gostaria de colocar aos demais conselheiros é que essa questão não pode ser levada do ponto de vista ideológico ambiental ou com uma discussão muito ecológica ou muito focada no tecnicismo ou no ecológico, porque na verdade na avaliação ambiental integrada existe metodologia existe o tempo a ser executado e o mundo não vai parar porque nós queremos fazer um estudo mais aprofundado. Eu acho que nós temos que ter a concepção. É isso que nós tentamos ter em Santa Catarina. A concepção de que nós vamos melhorar as metodologias vamos aperfeiçoar e vamos aperfeiçoar os estudos, mas basicamente nós temos que continuar analisando com os critérios que nós temos hoje e nós estamos usando na avaliação hídrica integrada para aperfeiçoar o processo e depois quando tivermos a avaliação integrada tenhamos um contexto mais amplo. Obrigado. </w:t>
      </w:r>
      <w:r>
        <w:rPr>
          <w:b/>
        </w:rPr>
        <w:t>Sra. Débora Fernandes Calheiros (EMBRAPA – Pantanal).</w:t>
      </w:r>
      <w:r>
        <w:rPr/>
        <w:t xml:space="preserve"> É interessante conhecer a experiência de Santa Catarina. Eu sei que outros países África do Sul, Austrália e Índia eles estão com processo de funcionamento do regime do reservatório de forma mais ecológico, levando em conta as questões de conservação dos processos ecológicos do sistema. Eu queria colocar aqui a gente tem que ter um limite de uso para qualquer sistema ecológico, e o nosso limite de uso na questão da bacia do alto Paraguai ela também passa pela questão de que todas as sub-bacias não podem ter hidrelétricas, e as hidrelétricas que já estão instaladas elas deveriam ter um regime mais hidrológico. Se a gente quiser realmente conservar o pantanal como ele é nos processos, um bioma que é patrimônio nacional a gente tem que respeitar os processos ecológicos inclusive isso está na Constituição. Então como fazer isso tem que ter uma base ecológica científica não ideológica, mas científica e não só economicista como alguns falaram aqui, mas simplesmente assim, existe uma população da região que depende da saúde ambiental e elas também fazem parte dos múltiplos usos. A pesca como eu falei também baseado na nossa legislação é o uso mais exigente. Então como fazer o balanço de todas essas implicações cabe a nós técnicos e conselheiros se a gente puder discutir junto nesse grupo de trabalho proposto ou nessa proposta de lei do pantanal como também está na Constituição. Obrigada pela oportunidade. </w:t>
      </w:r>
      <w:r>
        <w:rPr>
          <w:b/>
        </w:rPr>
        <w:t xml:space="preserve">Sr. Vicente Andreu Guillo (Secretário Executivo CNRH). </w:t>
      </w:r>
      <w:r>
        <w:rPr/>
        <w:t xml:space="preserve">Muito obrigado. Fica evidente que é acertada a decisão de trazer esses temas para o conhecimento do conselho. Infelizmente o nosso tempo não está propiciando que a gente possa aprofundar um tema com a relevância e as contribuições que isso tem. Mas eu queria agradecer a Professora Débora estar aqui conosco, a apresentação, temos que verificar inclusive como dar prosseguimento interagindo o tempo todo também com o Ministério de Minas e Energia, retirar essas cargas de que há vilões nesse processo todo e tentar enxergar as coisas com as contribuições que a própria ciência tem acrescentado. Então nós temos que ter um olhar mais acurado, coisas que nós não víamos hoje a gente têm que enxergar e tem que tomar decisão com base nelas também. Em relação ao nosso tempo eu cometi alguns erros, mas um eu devo confessar, quando a gente aprovou que o conselho deve indicar um representante ficou vazio qual é a representação do conselho na resolução anterior, qual é a representação do conselho naquele colegiado. Então houve já a construção de uma proposta que eu gostaria que a Rosa apresentasse aqui ao plenário para que a gente pudesse concluir a etapa anterior sem essa lacuna. Por favor, Rosa. </w:t>
      </w:r>
      <w:r>
        <w:rPr>
          <w:b/>
        </w:rPr>
        <w:t xml:space="preserve">Conselheira Rosa Maria Oliveira Machado Mancini (CERH/SP). </w:t>
      </w:r>
      <w:r>
        <w:rPr/>
        <w:t xml:space="preserve">Na verdade esse representante do conselho vai compor o grupo gestor, colegiado gestor. Esse colegiado gestor hoje já é composto por representantes dos órgãos estaduais dos cinco estados que envolvem a bacia mais o Distrito Federal e secretarias. A nossa proposta na verdade é que este grupo passe a ser representado com esse representante do conselho nacional, que a representação seja do segmento de conselhos estaduais, uma vez que não existem ainda comitês de bacias nessa região o conselho estadual seria a representação natural de maneira colegiada para estar compondo esse grupo. E mais do que isso. Dos cinco estados que compõem e o Distrito Federal o Estado do Tocantins e o Estado do Pará que são os estados que têm maior representação, têm maior território, mas o Estado do Pará que tem além de maior território ele tem uma maior população; uma vez que a região metropolitana de Belém está inserida dentro da bacia. Então na verdade eu estou propondo também que o Estado do Pará, o Conselho Estadual do Pará seja representado na figura do Manuel Imbiriba. </w:t>
      </w:r>
      <w:r>
        <w:rPr>
          <w:b/>
        </w:rPr>
        <w:t xml:space="preserve">Sr. Vicente Andreu Guillo (Secretário Executivo CNRH). </w:t>
      </w:r>
      <w:r>
        <w:rPr/>
        <w:t xml:space="preserve">Muito obrigado. Então tem uma proposta de que seja o Conselheiro Imbiriba representando o conselho estadual do Pará. Houve uma manifestação do João Clímaco. Pois não, João Clímaco. </w:t>
      </w:r>
      <w:r>
        <w:rPr>
          <w:b/>
        </w:rPr>
        <w:t xml:space="preserve">Conselheiro João Clímaco Soares de Mendonça (ONGs). </w:t>
      </w:r>
      <w:r>
        <w:rPr/>
        <w:t xml:space="preserve">Senhor secretário, como todos viram eu tenho clareza de que a visão equivocada da decisão ela não interfere no andar da carruagem, quer dizer, estamos todos banhados pelas águas, o rio está lá andando, está tendo sua vazão ecológica e não ecológica, os empreendimentos, as máquinas e tratores já estão com as ignições ligadas, às indústrias de consultorias estão todas preparadas, então nós temos que conviver com esse cenário. Contudo já que o senhor colocou em pauta uma discussão sobre a representação do conselho eu volto a dizer pela forma como foi conduzido tudo que a ausência como nós entendemos dos princípios de participação que não foram bem fundamentados conforme a Lei 9433; a gente acha que nessa representação do conselho que em tese como já expliquei tem uma trajetória desqualificadora do nosso papel, não deixe de constar como se faria nesse arranjo a representação das organizações civis e sociais que estão atuando nos conselhos estaduais e aqui no conselho. Até porque nós fomos eleitos, reeleitos agora e a maior parte dos nossos votos veio daquela região do Araguaia-Tocantins, se considerasse como esse arranjo poderá ser contemplado tendo em vista que se não bastasse já o caráter da proposta que a gente está em desacordo como foi manifestado aqui ainda temos que enfrentar uma gestão, um gerenciamento do processo reafirmando as coisas que a gente não concordou e votamos contra. Mas em política processo de construção, não é processo de destruição de exclusão, estamos manifestando nossa preocupação em que nesse arranjo a gente possa ver um mecanismo de poder contribuir e alterar quem sabe para melhor esse processo. </w:t>
      </w:r>
      <w:r>
        <w:rPr>
          <w:b/>
        </w:rPr>
        <w:t xml:space="preserve">Sr. Vicente Andreu Guillo (Secretário Executivo CNRH). </w:t>
      </w:r>
      <w:r>
        <w:rPr/>
        <w:t xml:space="preserve">Se eu interpretei corretamente a sua fala você não está colocando à candidatura da sociedade civil aqui na questão da representação do conselho, mas sim que esse arranjo, quer dizer, na medida em que isso começar a andar haja uma preocupação para que a sociedade civil seja incluída, é isso? </w:t>
      </w:r>
      <w:r>
        <w:rPr>
          <w:b/>
        </w:rPr>
        <w:t xml:space="preserve">Conselheiro João Clímaco Soares de Mendonça (ONGs). </w:t>
      </w:r>
      <w:r>
        <w:rPr/>
        <w:t xml:space="preserve">Senhor secretário eu não sou ingênuo de acreditar que esse conselho vai votar na representação da sociedade civil para representar o conselho nesse arranjo. Mas eu tenho clareza que se também não houver uma forma de nós podermos intervir... Para nós tanto faz ser um varredor de rua ou indústria de consultoria, a gente tem um princípio de respeitar as decisões e perseguir a construção do estado de direito democrático, sem me basear em sofismas marxistas e tudo mais, e de direitista, sobretudo. Então eu acho que a gente tem que fazer agora uma construção porque o que foi decidido aqui hoje vai totalmente contra as manifestações dos movimentos sociais. Nós temos que construir agora uma convergência. Então eu proponho que nesse arranjo, eu não sei se o conselho vai votar no Imbiriba, eu nem vou entrar nessa discussão da sociedade civil participar disso, mas nós temos que achar um jeito de poder a interface social dizer: - olha, está aí. Nós avisamos. </w:t>
      </w:r>
      <w:r>
        <w:rPr>
          <w:b/>
        </w:rPr>
        <w:t xml:space="preserve">Sr. Vicente Andreu Guillo. (Secretário Executivo CNRH). </w:t>
      </w:r>
      <w:r>
        <w:rPr/>
        <w:t xml:space="preserve">Bom, então eu acho que entendi direito, tem uma proposta objetiva que o conselho seja representado pelo Conselho Estadual do Pará na pessoa do Imbiriba, e uma recomendação que vale desde já caso essa proposta siga adiante pelo próprio Imbiriba e para o próprio conselho na sua apreciação do detalhamento do plano que a gente tenha uma preocupação com a inclusão da sociedade civil. É isso? </w:t>
      </w:r>
      <w:r>
        <w:rPr>
          <w:b/>
        </w:rPr>
        <w:t xml:space="preserve">Conselheiro João Clímaco Soares de Mendonça (ONGs). </w:t>
      </w:r>
      <w:r>
        <w:rPr/>
        <w:t xml:space="preserve">Posso fazer um rearranjo secundário ou subalterno a esse arranjo desse conselho para que a gente consiga pôr o pessoal que está aqui inscrito relacionado. </w:t>
      </w:r>
      <w:r>
        <w:rPr>
          <w:b/>
        </w:rPr>
        <w:t xml:space="preserve">Sr. Vicente Andreu Guillo (Secretário Executivo CNRH). </w:t>
      </w:r>
      <w:r>
        <w:rPr/>
        <w:t xml:space="preserve">Uma preocupação de que a gente possa contemplar nesse arranjo o envolvimento da sociedade civil. Está bem? Mas não há então nenhuma indicação diferente de que seja do Estado do Pará o Conselheiro Imbiriba. Pois não Hugo? </w:t>
      </w:r>
      <w:r>
        <w:rPr>
          <w:b/>
        </w:rPr>
        <w:t xml:space="preserve">Conselheiro Carlos Hugo Suarez Sampaio (Ministério da Justiça).  </w:t>
      </w:r>
      <w:r>
        <w:rPr/>
        <w:t xml:space="preserve">Desculpe meu desconhecimento, mas dentro do conselho estadual o Conselheiro Imbiriba representa quem? </w:t>
      </w:r>
      <w:r>
        <w:rPr>
          <w:b/>
        </w:rPr>
        <w:t xml:space="preserve">Sr. Vicente Andreu Guillo (Secretário Executivo CNRH). </w:t>
      </w:r>
      <w:r>
        <w:rPr/>
        <w:t xml:space="preserve"> Por favor, Imbiriba. O Imbiriba é o Diretor de Recursos Hídricos do Estado do Pará e ele é o representante do....</w:t>
      </w:r>
      <w:r>
        <w:rPr>
          <w:b/>
        </w:rPr>
        <w:t xml:space="preserve">Sr. Carlos Hugo Suarez Sampaio (Ministério da Justiça).  </w:t>
      </w:r>
      <w:r>
        <w:rPr/>
        <w:t>É porque nesse colegiado já está prevista a participação dos seis estados...</w:t>
      </w:r>
      <w:r>
        <w:rPr>
          <w:b/>
        </w:rPr>
        <w:t xml:space="preserve">Sr. Vicente Andreu Guillo (Secretário Executivo CNRH). </w:t>
      </w:r>
      <w:r>
        <w:rPr/>
        <w:t>Da Secretaria...</w:t>
      </w:r>
      <w:r>
        <w:rPr>
          <w:b/>
        </w:rPr>
        <w:t xml:space="preserve"> Conselheiro Carlos Hugo Suarez Sampaio (Ministério da Justiça). </w:t>
      </w:r>
      <w:r>
        <w:rPr/>
        <w:t xml:space="preserve">Então não seria uma dupla representação? O Pará teria dois representantes? Eu acho que a gente tem que ter essa preocupação. </w:t>
      </w:r>
      <w:r>
        <w:rPr>
          <w:b/>
        </w:rPr>
        <w:t xml:space="preserve">Sr. Vicente Andreu Guillo (Secretário Executivo CNRH). </w:t>
      </w:r>
      <w:r>
        <w:rPr/>
        <w:t xml:space="preserve">Na verdade essa representação não seria uma representação em nome do Estado do Pará, seria uma representação do Conselho Nacional, e aí no que foi conversado antes Hugo de forma genérica quando essa proposta foi construída, é de que não seria prudente também que a gente tivesse uma indicação do conselho de fora da bacia. Em sendo esse raciocínio um raciocínio mais forte, quer dizer, que seja alguém da bacia, alguém vai ter uma dupla representação porque seria alguém da bacia e disso a gente não pode fugir, a menos que a gente tome a decisão de que a representação do conselho no plano estratégico do Araguaia-Tocantins não seja alguém da bacia, fora disso vai ter representação dupla em qualquer hipótese. Então é por isso que se pensou na proposta dizendo o seguinte: qual é o estado que tem a maior região, a maior área da bacia concentrada geograficamente? Então é o Estado do Pará juntamente com Tocantins, Tocantins tem a maior parte do seu território, mas a maior parte da bacia está no Estado do Pará. Então foi esse o critério geral que foi adotado bastante genérico. Agora, se isso tem... Por favor, João Clímaco, se isso tem alguma polêmica podemos transferir para depois. Agora, essa sua pergunta ela está respondida por isso, em sendo da bacia haverá dupla representação, em não sendo da bacia a gente tem que avaliar se isso é adequado ou não. A ideia geral é que deve ser da bacia, o melhor acompanhamento é de alguém que esteja vinculado à bacia. </w:t>
      </w:r>
      <w:r>
        <w:rPr>
          <w:b/>
        </w:rPr>
        <w:t xml:space="preserve">Conselheiro Carlos Hugo Suarez Sampaio (Ministério da Justiça).  </w:t>
      </w:r>
      <w:r>
        <w:rPr/>
        <w:t>Bem, eu não sei. Duas observações. Eu acho que a gente deve sim evitar essa dupla representação, a gente talvez ache outra solução. Eu acho que como esse assunto não está em pauta, a eleição do representante do CNRH, de repente a gente dá um tempo para os interessados se manifestarem e a gente decidir isso na próxima reunião como item de pauta, porque eu não sou o único, tem várias pessoas se sentindo desconfortáveis com a condução desse assunto assim sem aviso prévio para ninguém. Então é uma...</w:t>
      </w:r>
      <w:r>
        <w:rPr>
          <w:b/>
        </w:rPr>
        <w:t xml:space="preserve">Sr. Vicente Andreu Guillo (Secretário Executivo CNRH). </w:t>
      </w:r>
      <w:r>
        <w:rPr/>
        <w:t xml:space="preserve">Está bem. Eu vou fazer uma consulta. Quais os conselheiros, isso é só um indicativo, isso não é a votação. Eu tinha um amigo que chamava isso de aferição, por favor, os conselheiros que estão desconfortáveis com essa situação que o Hugo mencionou? Há certo desconforto no plenário. Então a ideia é de que a gente, e não é uma eleição, nós podemos discutir qual é o critério. Nós vamos ter que estabelecer um critério e a partir desse critério adotar o critério. Nós não vamos abrir uma vaga de eleição do representante do conselho no colegiado gestor, não é esse o princípio, tanto é que está lá uma indicação, pode ser através de uma eleição se a gente achar que é o mais adequado, mas o que nós pensamos foi em um critério, e a partir desse critério ter naturalmente a representação qualquer que ela seja. Então tem uma posição de que a gente envie essa discussão para a próxima reunião do conselho, há vários conselheiros que entendem que isso é o mais oportuno, então é essa a sugestão, e a gente mantém como uma proposta para a próxima reunião a proposta aqui já apresentada, mas no âmbito do vamos dizer assim do amadurecimento dessa discussão pelos conselheiros e pelas conselheiras. Está bem? Bom, o próximo ponto de pauta ele trata da apresentação também muito interessante do Professor Francisco Assis de Souza Filho, Professor da Universidade Federal do Ceará e Presidente da Associação Brasileira de Recursos Hídricos – ABRH. E o tema: “Os efeitos das mudanças climáticas nas cidades litorâneas”. O que nós pensamos o professor está aqui, cadê o professor? O que nós pensamos e aí até para que a gente possa usufruir adequadamente do debate a respeito do tema que vai ser um tema progressivo, a discussão sobre mudanças climáticas dentro do conselho, nós aqui estaremos fazendo o início, o aquecimento do tema porque evidentemente mudanças climáticas vai se relacionar com todo o planeta e não apenas no caso com as cidades litorâneas; mas nós pretendíamos fazer aqui esse aquecimento motivado pela qualidade dessa apresentação. Então que nós estamos sugerindo é que em respeito à sua disponibilidade e aos conselheiros também que a gente tivesse uma síntese, alguns tópicos gerais dessa apresentação por cinco minutos, dez minutos no máximo, nós não entraríamos em discussão e nós retomaríamos depois de uma forma organizada, a discussão sobre mudanças climáticas reconsiderando o tema mudanças climáticas nas cidades litorâneas. Pode ser isso? O Professor se encontra a vontade dessa maneira? Então Professor Assis, Professor Doutor da Universidade Federal do Ceará. Já pensou ter problemas com àquelas praias belíssimas do Ceará, não só elas, mas aí seria uma tragédia. Por favor, professor. </w:t>
      </w:r>
      <w:r>
        <w:rPr>
          <w:b/>
        </w:rPr>
        <w:t>Sr. Professor Francisco Assis de Souza Filho (Universidade Federal do Ceará).</w:t>
      </w:r>
      <w:r>
        <w:rPr/>
        <w:t xml:space="preserve"> Inicialmente eu gostaria de agradecer imensamente o convite feito para vir a esse conselho apresentar uma discussão sobre a questão de mudança climática. Na próxima oportunidade a gente vai detalhar, mas as teses básicas que nós trazíamos aqui para apresentar a vocês e discutir são as seguintes: primeiro, que o tema da questão da mudança climática é um tema relevante por tratar de aspectos tanto da oferta como da demanda de recursos hídricos, como da ocorrência da água para a sustentabilidade dos ecossistemas. Então esse é um tema extremamente relevante e esse tema ele deve ser abordado de forma mais sistemática pelo Conselho Nacional de Recursos Hídricos e pela Política Nacional de Recursos Hídricos, merecendo inclusive ser incorporado de uma forma mais integral no Plano Nacional de Recursos Hídricos. Um segundo ponto que a gente também pretende discutir nesse conselho diz respeito ao seguinte: o tema de mudança climática ele não pode estar dissociado do tema da variabilidade climática. A gente tem que entender a mudança climática, as possibilidades de ocorrer mudança climática dentro de um contexto da variabilidade climática. O contexto da variabilidade climática inclusive entendendo a variabilidade climática como sendo a variabilidade climática interanual que é aquela variabilidade que nós temos de anos secos e anos úmidos; a variedade decadal que nós temos décadas secas e décadas úmidas, a variabilidade climática que acontece inclusive em escalas de tempo muito maiores, centenárias e milenares. Essa variabilidade climática nessas escalas elas solicitam enormemente os sistemas de recursos hídricos. Um exemplo para vocês é que o setor hidrelétrico brasileiro ele tem vazões diferentes antes e depois da década de 70, parte associada à mudança de uso e ocupação do solo, parte da bacia, por exemplo, do Paraná, parte associada à questão do clima. Esse mesmo sinal que é encontrado no setor hidrelétrico do Paraná é encontrado, por exemplo, no Ceará na variabilidade climática que a gente tem de décadas secas e décadas úmidas e períodos mais secos e períodos mais úmidos. A Política Nacional de Gerenciamento de Recursos Hídricos necessita estar preparada para esse processo de variabilidade, e a potencial mudança nessas flutuações, nessa variabilidade que acontece que podem vir a estar associadas à mudança climática. Estar preparado para isso é estar preparado para gerenciar corretamente o risco climático no setor de recursos hídricos, preparado para isso é começar a construir instrumentos econômicos como seguros e outros instrumentos que nos instrumentalizem para podermos melhor gerir a questão do risco associado ao clima, do risco climático de recursos hídricos considerando a variabilidade e a mudança climática. E as cidades litorâneas associadas a isso elas sofrem um duplo estresse na questão do clima e na questão associada a mudanças climáticas. O primeiro associado aos próprios recursos de água, os recursos associados à questão de energia que por conta dos padrões da variabilidade climática e de mudança climática vão fazer com que sejam mais escassos ou sejam mais incertos, ou escassos ou incertos, e a incerteza associada a esses processos necessita ser trabalhada. E a segunda questão está associada até mesmo que 20% da população brasileira vivem em municípios na região costeira, boa parte dos nossos portos estão nessa região costeira, mais de 90% das exportações brasileiras estão associadas a esses portos, então tanto do ponto de vista da estrutura portuária que foram projetadas para um dado sistema de variabilidade vão precisar ser repensados. Assim mesmo como o próprio equilíbrio costeiro que vai ser, pode vir a ser comprometido em função da mudança do regime dos nossos rios e com isso o transporte de sedimento na foz; assim como também de elevação do nível do mar por conta da expansão do mar associada à temperatura, associada também à questão de mudança de variação de pressão, associada até a uma mudança de regime de ventos que vai modificar o sistema de ondas. Então essas duas pressões, a vinda pelo mar associada com a possibilidade de mudança e a vinda pelas águas interiores, associada a essa disponibilidade hídrica vão fazer com que nós tenhamos uma reflexão, necessitemos de uma reflexão mais profunda sobre essa questão da mudança climática nas cidades costeiras. E para isso a gente vai ter que definir uma política muito clara utilizando aqui o conceito da (inaudível) sobre essa questão de gerenciamento de recursos naturais. A gente vai ter que trabalhar fortemente como ter uma maior capacidade dos nossos sistemas de trabalhar conflitos e estar preparado para mudanças, fazer com que a gente tenha o planejamento e consiga identificar quais são as regras do jogo e faça serem cumpridas essas regras do jogo, e a gente acrescentaria inclusive nisso ter uma visão mais apurada, estar mais bem instrumentalizado para poder gerenciar o risco climático. Eu acho que essa questão do gerenciamento do risco climático ela é chave para que a gente tenha uma abordagem, uma abordagem não só digamos assim televisiva com (inaudível) positivo de ir para as câmaras e fazer medo sobre a mudança climática, mas preparar a sociedade para gerenciar a variabilidade climática nas suas diversas escalas e assim incorporar a questão do clima. Eu acho que isso é chave e a gente vai ter que estar preparado e instrumentalizado para isso. Então de forma geral era é um pouco esse o conteúdo da apresentação e a gente vai mostrar para vocês esses padrões de variação e como é que o setor de recursos hídricos deve estar preparado para um processo de adaptação. Esse processo de adaptação a gente pode inclusive utilizar o conceito que foi discutido hoje de forma an passant: o conceito de resiliência que nasce em 73 com (inaudível) na ecologia e que hoje a gente tem que começar a abordar os sistemas sócio-naturais sobre esse conceito de resiliência que tem a ver com instrumento básico. Tem que entender essa capacidade de adaptação e o gerenciamento do risco climático; gerenciar o risco climático e aumentar resiliência dos nossos sistemas como ferramenta para aumentar a nossa capacidade de adaptação. E aí seja sobre a mudança climática que é incerta do ponto de vista de a gente quantificar qual seria o impacto na faixa costeira e outras regiões, mas seja do ponto de vista da variabilidade climática inclusive a decadal. A gente precisa estar preparado para tratar melhor essa questão da variabilidade climática na escala decadal. Finalmente a última frase seria a seguinte: tem um novo termo que começa a ser traçado “Near-Term Climate Change” que o foco central da mudança climática é olhar para 2100. Os nossos políticos muitas vezes se preocupam com um mandato de quatro anos e àqueles que acreditam potencialmente na sua reeleição oito anos no máximo, talvez esse seja o horizonte, esse “Near-Term Climate Change” é exatamente entender como é que as mudanças climáticas e os padrões de variação decadais vão acontecer no horizonte mais de curto prazo que é para acontecer nos próximos cinco, dez, vinte e trinta anos. E a partir daí construir instrumentos, ferramentas que possibilitem gradativamente a gente preparar a sociedade para a adaptação, porque mitigação independente do que vá ser feito vai existir um efeito residual em função do CO2 emitido na atmosfera. E mesmo que a gente tenha que trabalhar o processo de adaptação à mudança climática olhando basicamente como é que a gente consegue se adaptar a esse processo de variabilidade climática na escala decadal. De forma geral seria isso, mas a gente vai mostrar algumas transparências que tentam comprovar um pouco essa tese e discutir mais pormenorizadamente que tipo de estratégia nós podemos utilizar para conviver melhor com nosso clima e ter uma maior capacidade de adaptação à variabilidade climática nas suas diversas escalas temporais e a mudança climática. Obrigado. </w:t>
      </w:r>
      <w:r>
        <w:rPr>
          <w:b/>
        </w:rPr>
        <w:t xml:space="preserve">Sr. Vicente Andreu Guillo (Secretário Executivo CNRH). </w:t>
      </w:r>
      <w:r>
        <w:rPr/>
        <w:t xml:space="preserve"> Muito obrigado. Foi um grande estímulo para que esse debate aconteça e sem dúvida nenhuma também uma produção de conhecimento bastante relevante dos tratamentos de novos conceitos a esse respeito. O Cybis se inscreveu...</w:t>
      </w:r>
      <w:r>
        <w:rPr>
          <w:b/>
        </w:rPr>
        <w:t xml:space="preserve"> Conselheiro Luiz Fernando de Abreu Cybis (OTEP). </w:t>
      </w:r>
      <w:r>
        <w:rPr/>
        <w:t xml:space="preserve">Bem rápido. Enquanto presidente da câmara técnica de integração de gestão de recursos hídricos e gestão costeira é só para informar e fazer formalmente um convite ao Assis para que ele participe da próxima reunião. Rosa me ajude a lembrar... (Intervenção fora do microfone). É dia 8 de maio aqui em Brasília, e se escolheu trabalhar o tema mudança climática como uma das tarefas que nós nos propusemos para o ano. Então será muito importante a sua presença se você puder participar. </w:t>
      </w:r>
      <w:r>
        <w:rPr>
          <w:b/>
        </w:rPr>
        <w:t xml:space="preserve">Sr. Vicente Andreu Guillo (Secretário Executivo CNRH). </w:t>
      </w:r>
      <w:r>
        <w:rPr/>
        <w:t xml:space="preserve">Muito obrigado. Então nós concluímos dessa maneira a nossa agenda do dia. Com relação aos informes muito rapidamente, há pelo menos dois que eu necessito passar a vocês. A primeira é em respeito ao Conselheiro Dalto Favero Brocchi que justificou sua ausência, bem como, da Silvia Freedman Ruas Durães, ele que é conselheiro titular representando o segmento de consórcios e associações intermunicipais de bacias hidrográficas. Em relação aos informes é uma resposta feita pela Secretaria de Estado do Rio de Janeiro, a Conselheira Ninon Machado manifestou há duas reuniões atrás a respeito do comitê do Guandu que houve uma resposta e essa resposta então será disponibilizada então para fins de registro. Fica aqui que essa resposta está sendo disponibilizada. A Secretaria de Recursos Hídricos, essa é bastante relevante, por meio do Programa PROAGUA Nacional contratou três consultorias visando: 1 - elaboração de planejamento estratégico que oriente a adequação, complementação e convergência do marco legal institucional da gestão de recursos hídricos no Brasil. 2 - elaboração de normativos legais identificados como prioritários, visando adequação, complementação e convergência do marco legal e institucional de gestão de recursos hídricos no Brasil. 3 – definição, desenho institucional e organizacional do observatório das águas. No âmbito dos dois primeiros contratos será realizada a oficina, isso aqui é o mais relevante, planejamento estratégico do SINGREH, com os conselheiros e presidentes das câmaras técnicas nos dias 27 e 28 de maio na sequência da reunião do Conselho Nacional, juntamente com a próxima reunião ordinária do conselho. Para subsidiar a oficina solicitamos aos senhores conselheiros e as senhoras conselheiras que respondam ao questionário que será entregue em mãos nessa reunião. Isso já foi entregue? Será disponibilizado e que posteriormente encaminhe à Secretaria Executiva do conselho via correio eletrônico. Salientamos a importância das suas respostas para nos auxiliar na elaboração desses estudos que visam o planejamento estratégico do SINGREH e do próprio conselho conforme indicado no subprograma 2.3 do Plano Nacional de Recursos Hídricos. Então fica aqui essa solicitação da contribuição de todos vocês. Aqui é também muito importante. Considerando o início da elaboração do Plano Nacional de Saneamento, o PNS ou PLANSAB e sua consequente apreciação pelo plenário, quer dizer, o Plano Nacional de Saneamento será submetido a este plenário. Conforme prevê a lei de saneamento a Secretaria de Recursos de Hídricos e Ambiente Urbano vem propor que seja constituído um grupo de trabalho no âmbito da câmara técnica do plano para acompanhar o processo de elaboração do Plano Nacional de Saneamento e subsidiar este plenário quanto da sua análise. Então a proposta é que a câmara técnica do plano constitua um grupo de trabalho para acompanhar o processo de elaboração do Plano Nacional de Saneamento. O site está pronto, contudo devido à reduzida equipe especializada não conseguimos colocá-lo no ar, mas que nos próximos dias isso ocorrerá. Solicitamos aos conselheiros a gentileza de deixarem os cartões de votação e os crachás nas mesas de recepção e rapidamente abrimos a palavra para caso algum conselheiro ou alguma conselheira deseje fazer uso desse espaço para algum informe que considere relevante. Em não havendo... Como? Pois não? </w:t>
      </w:r>
      <w:r>
        <w:rPr>
          <w:b/>
        </w:rPr>
        <w:t>Conselheiro Manoel Imbiriba Júnior (CERH/ PA).</w:t>
      </w:r>
      <w:r>
        <w:rPr/>
        <w:t xml:space="preserve"> Houve a eleição dos representantes dos conselhos estaduais na reunião passada, mas eu acho que na ordinária vai ser apresentado inclusive os novos eleitos. É isso? </w:t>
      </w:r>
      <w:r>
        <w:rPr>
          <w:b/>
        </w:rPr>
        <w:t xml:space="preserve">Sr. Vicente Andreu Guillo (Secretário Executivo CNRH). </w:t>
      </w:r>
      <w:r>
        <w:rPr/>
        <w:t xml:space="preserve">Isso, na próxima reunião. Foi encaminhado ofício, foi designado às entidades e o ofício foi encaminhando pedindo que essas entidades indiquem os nomes. </w:t>
      </w:r>
      <w:r>
        <w:rPr>
          <w:b/>
        </w:rPr>
        <w:t xml:space="preserve">Conselheiro. Manoel Imbiriba Júnior (CERH/PA). </w:t>
      </w:r>
      <w:r>
        <w:rPr/>
        <w:t>O setor dos...</w:t>
      </w:r>
      <w:r>
        <w:rPr>
          <w:b/>
        </w:rPr>
        <w:t xml:space="preserve">Sr. Vicente Andreu Guillo (Secretário Executivo CNRH). </w:t>
      </w:r>
      <w:r>
        <w:rPr/>
        <w:t xml:space="preserve">Você já encerrou a reunião da última vez. Lobato se você quiser fazer o encerramento da reunião. Você não quer, mas passa o microfone para ele e ele encerra a reunião. Encerra a reunião Lobato. </w:t>
      </w:r>
      <w:r>
        <w:rPr>
          <w:b/>
          <w:bCs/>
        </w:rPr>
        <w:t xml:space="preserve">Conselheiro </w:t>
      </w:r>
      <w:r>
        <w:rPr>
          <w:b/>
        </w:rPr>
        <w:t xml:space="preserve">Francisco José Lobato da Costa (OTEP). </w:t>
      </w:r>
      <w:r>
        <w:rPr/>
        <w:t xml:space="preserve">Não, eu acho que as duas últimas reuniões têm sido um aprendizado Secretário Vicente especialmente tendo temas como esse do pantanal que é estratégico para o país e o de mudança climática e a gente percebe que para varrer umas bobagens a gente gastou um tempo enorme e para essas questões estratégicas sobra um pedacinho assim. Então eu acho que o Conselho Nacional deveria sempre ficar avaliando de que maneira nós estamos ganhando questões estratégicas importantes e outras perdendo muito tempo. Seria fundamental que no pantanal nessas bacias que foram apresentadas para nós, nós tivéssemos um trabalho estratégico consistente como o plano que foi aprovado hoje na nossa reunião. Está encerrada a sessão. </w:t>
      </w:r>
      <w:r>
        <w:rPr>
          <w:b/>
        </w:rPr>
        <w:t xml:space="preserve">Sr. Vicente Andreu Guillo (Secretário Executivo CNRH). </w:t>
      </w:r>
      <w:r>
        <w:rPr/>
        <w:t>Só agradecer o esforço de todos vocês da equipe como já ressaltou o Ministro para que essa reunião tivesse quorum e acontecesse.</w:t>
      </w:r>
    </w:p>
    <w:sectPr>
      <w:type w:val="nextPage"/>
      <w:pgSz w:w="11906" w:h="16838"/>
      <w:pgMar w:left="1134" w:right="1219" w:gutter="0" w:header="0" w:top="1418" w:footer="0" w:bottom="1418"/>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StrongEmphasis">
    <w:name w:val="Strong"/>
    <w:basedOn w:val="Fontepargpadro1"/>
    <w:qFormat/>
    <w:rPr>
      <w:b/>
      <w:bCs/>
    </w:rPr>
  </w:style>
  <w:style w:type="character" w:styleId="LineNumbering">
    <w:name w:val="Line Number"/>
    <w:rPr/>
  </w:style>
  <w:style w:type="character" w:styleId="InternetLink">
    <w:name w:val="Hyperlink"/>
    <w:basedOn w:val="Fontepargpadro"/>
    <w:rPr>
      <w:color w:val="0000FF"/>
      <w:u w:val="single"/>
    </w:rPr>
  </w:style>
  <w:style w:type="paragraph" w:styleId="Heading">
    <w:name w:val="Heading"/>
    <w:basedOn w:val="Normal"/>
    <w:next w:val="Subtitle"/>
    <w:qFormat/>
    <w:pPr>
      <w:autoSpaceDE w:val="false"/>
      <w:spacing w:lineRule="auto" w:line="360"/>
      <w:jc w:val="center"/>
    </w:pPr>
    <w:rPr>
      <w:rFonts w:ascii="Arial" w:hAnsi="Arial" w:cs="Arial"/>
      <w:b/>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9:26:00Z</dcterms:created>
  <dc:creator>Ana Cabral</dc:creator>
  <dc:description/>
  <cp:keywords/>
  <dc:language>en-US</dc:language>
  <cp:lastModifiedBy>SPOA-CGTI</cp:lastModifiedBy>
  <cp:lastPrinted>2009-04-07T14:04:00Z</cp:lastPrinted>
  <dcterms:modified xsi:type="dcterms:W3CDTF">2009-05-08T19:28:00Z</dcterms:modified>
  <cp:revision>3</cp:revision>
  <dc:subject/>
  <dc:title>CONSELHO NACIONAL DE RECURSOS HÍDRICOS</dc:title>
</cp:coreProperties>
</file>